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-09- услуги охраны от «06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2-09 – услуги охраны от «06» марта 2009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(печать, подпись)                                                               (ФИ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tun</cp:lastModifiedBy>
  <cp:lastPrinted>2009-03-05T15:43:00Z</cp:lastPrinted>
  <dcterms:modified xsi:type="dcterms:W3CDTF">2009-03-05T10:43:00Z</dcterms:modified>
  <cp:revision>44</cp:revision>
  <dc:subject/>
  <dc:title/>
</cp:coreProperties>
</file>