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0 1 от 06.03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1"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01  от 06.03.2009 г. о проведении запроса котировок, на выполнение работ </w:t>
      </w:r>
      <w:r>
        <w:rPr/>
        <w:t>по текущему ремонту приемной, кабинета директора МОУ ДОД «Детская школа искусств №7» г. 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текущему ремонту приемной, кабинета директора МОУ ДОД «Детская школа искусств №7» г. Перми по ул. Репина, 9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Secretar</cp:lastModifiedBy>
  <cp:lastPrinted>2008-06-10T17:40:00Z</cp:lastPrinted>
  <dcterms:modified xsi:type="dcterms:W3CDTF">2009-03-06T05:18:00Z</dcterms:modified>
  <cp:revision>12</cp:revision>
  <dc:subject/>
  <dc:title>Приложение  №1</dc:title>
</cp:coreProperties>
</file>