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от ___________2009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 на работы по текущему ремонту приемной, кабинета директо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У ДОД «Детская школа искусств № 7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77"/>
        <w:gridCol w:w="2508"/>
        <w:gridCol w:w="160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: простых и улучшен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щаем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5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оконным проемом (стены + откосы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 за вычетом прое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+6,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стен по листовым материалам, гипсобетонным и гипсолитовым поверхностям: линкрусто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иваемой и обиваем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линтус: деревянных и из пластмассовых материалов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паркет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м2 стяж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досок паркет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крыт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и врезные оцинкованные с цилиндровым механизмо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скобяные для блоков входных дверей в помещение однополь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заполнений проемов дверных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Окраска с двух сторон без обналичника ПЗ=2,4; ОЗП=2,4; ЭМ=2,4; МАТ=2,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ем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аривание строительного мусора в меш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35 км: класс груза 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5"/>
        <w:gridCol w:w="239"/>
        <w:gridCol w:w="233"/>
        <w:gridCol w:w="6"/>
      </w:tblGrid>
      <w:tr>
        <w:trPr>
          <w:trHeight w:val="255" w:hRule="atLeast"/>
        </w:trPr>
        <w:tc>
          <w:tcPr>
            <w:tcW w:w="18427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работ: 614030, г. Пермь, ул. Репина.9</w:t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роведения работ: с момента подписания муниципального контрак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и окончания работ: до 1 апреля 2009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антии на выполненную работу: 12 месяцев с момента подписания акта приема-сдачи выполненных раб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255" w:leader="none"/>
          <w:tab w:val="center" w:pos="7371" w:leader="none"/>
          <w:tab w:val="right" w:pos="9072" w:leader="none"/>
        </w:tabs>
        <w:autoSpaceDE w:val="false"/>
        <w:ind w:left="-900" w:hanging="0"/>
        <w:rPr/>
      </w:pPr>
      <w:r>
        <w:rPr/>
        <w:t>Заказчик                                                                                     Подрядчик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255" w:leader="none"/>
          <w:tab w:val="center" w:pos="7371" w:leader="none"/>
          <w:tab w:val="right" w:pos="9072" w:leader="none"/>
        </w:tabs>
        <w:autoSpaceDE w:val="false"/>
        <w:ind w:left="-900" w:hanging="0"/>
        <w:rPr/>
      </w:pPr>
      <w:r>
        <w:rPr/>
        <w:t>_______________________                                                      ________________________</w:t>
      </w:r>
    </w:p>
    <w:sectPr>
      <w:type w:val="nextPage"/>
      <w:pgSz w:w="11906" w:h="16838"/>
      <w:pgMar w:left="144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0:07:00Z</dcterms:created>
  <dc:creator>Shool</dc:creator>
  <dc:description/>
  <dc:language>en-US</dc:language>
  <cp:lastModifiedBy>Secretar</cp:lastModifiedBy>
  <cp:lastPrinted>2008-07-18T15:07:00Z</cp:lastPrinted>
  <dcterms:modified xsi:type="dcterms:W3CDTF">2009-03-03T12:47:00Z</dcterms:modified>
  <cp:revision>7</cp:revision>
  <dc:subject/>
  <dc:title>Приложение 1</dc:title>
</cp:coreProperties>
</file>