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uppressAutoHyphens w:val="true"/>
        <w:jc w:val="right"/>
        <w:rPr/>
      </w:pPr>
      <w:r>
        <w:rPr>
          <w:b/>
        </w:rPr>
        <w:t xml:space="preserve">     </w:t>
      </w:r>
      <w:r>
        <w:rPr/>
        <w:t xml:space="preserve">Приложение №1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right"/>
        <w:rPr/>
      </w:pPr>
      <w:r>
        <w:rPr/>
        <w:t>к техническому заданию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объектов инвентариз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82" w:leader="none"/>
          <w:tab w:val="left" w:pos="3634" w:leader="none"/>
          <w:tab w:val="left" w:pos="5796" w:leader="none"/>
          <w:tab w:val="left" w:pos="7671" w:leader="none"/>
        </w:tabs>
        <w:ind w:left="91" w:hanging="0"/>
        <w:rPr/>
      </w:pPr>
      <w:r>
        <w:rPr/>
        <w:tab/>
        <w:tab/>
        <w:tab/>
        <w:tab/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780"/>
        <w:gridCol w:w="2162"/>
        <w:gridCol w:w="1217"/>
        <w:gridCol w:w="1116"/>
        <w:gridCol w:w="1625"/>
      </w:tblGrid>
      <w:tr>
        <w:trPr>
          <w:trHeight w:val="9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72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дрес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ид сети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Протяжен-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ость, м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Тех.хар-ки (</w:t>
            </w:r>
            <w:r>
              <w:rPr>
                <w:b/>
                <w:i/>
                <w:lang w:val="en-US"/>
              </w:rPr>
              <w:t>d</w:t>
            </w:r>
            <w:r>
              <w:rPr>
                <w:b/>
                <w:i/>
              </w:rPr>
              <w:t>/кВ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Стоимость инвентар. (тыс. руб.)</w:t>
            </w:r>
          </w:p>
        </w:tc>
      </w:tr>
      <w:tr>
        <w:trPr>
          <w:trHeight w:val="9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еплосеть от ул.Гальперина до 3002 квартала от ТК 117-62 до ТК 117-74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Теплоснабжение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0.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д-20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 Гальперина от ТК 117-64-12 до здания по ул.Гальперина,12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Теплоснабжение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т здания по  ул. Гальпер,12а до ТК-117-64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Теплоснабжение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 Автозаводская от ТК 117-64-1 до ТК 117-9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Теплоснабжение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д-89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М.Рыбалко от ТК 117-72 до ТК 117-74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Теплоснабжение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9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д-30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 Автозаводская, 23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Теплоснабжение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т лицея № 12  до ж/дома Светлогорская,3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Теплоснабжение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т ТК-117-58 до ТК-117-58-1 по ул.М.Рыбалко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Теплоснабжение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т ЦТП-4 ул. Сокольская, 25 до бани по ул.Буксирная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Теплоснабжение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6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вод на ЦТП-47 по улице Правобережная, 7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Теплоснабжение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ранзитная магистраль Магистральная,16(про. Кооп. "ТЕРЕМ)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ХВС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т дома по ул.Пензенская, 55, 57 до домов по ул. Пензенская, 65, 67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ХВС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ранзитная магистраль Липатова, 2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ХВС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.Рыбалко, 103а, по подвалу транзитк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ХВС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т ВК у дома по ул.Шишкина, 19 до дома по ул. Шишкина, 23 и по подвалу дом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ХВС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Ямпольская. 14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ХВС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т ж/дома Юнг Прикамья, 23 до Хоспис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ХВС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Сысольская,5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ХВС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3.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жду жилыми домами №24 и № 24а ТСЖ) по ул. Волгодонская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ХВС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еть ГВС  между жилыми домами №24 и № 24а (ТСЖ) по ул.Волгодонская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ГВС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т ТК -23 до ТК бани "ЖАРА"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ГВС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9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втозаводская, 6 (кл.Кирова)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хотников до Новоржевской (уличная сеть)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ировоградская, 178 (л. Фортуна)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Чистопольская, 6, 8, 1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еть канализации между ж/домами №14 и 14а по ул.Магистральная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.4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втозаводская, 14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Электроснабжение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.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втозаводская, 16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Электроснабжение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.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втозаводская, 18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Электроснабжение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.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втозаводская, 2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Электроснабжение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.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втозаводская, 22, 24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Электроснабжение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.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втозаводская, 25, 25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Электроснабжение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.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втозаводская, 26, 26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Электроснабжение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2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.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втозаводская, 27, 27/1, 27/2, 3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Электроснабжение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7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.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втозаводская, 28, 28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Электроснабжение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.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втозаводская, 32, 32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Электроснабжение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.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втозаводская, 34, 34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Электроснабжение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7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.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втозаводская, 3б, 3в, 3г, 3е, 3ж,3з, 3и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Электроснабжение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.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втозаводская, 4/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Электроснабжение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.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втозаводская, 4/2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Электроснабжение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6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.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втозаводская, 46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Электроснабжение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7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.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втозаводская, 48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Электроснабжение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7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.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дмирала Макарова, 18,20,22,24, ул.Монтажников,13,14,13а, ул.А.Ушакова,17а, ул.Судозаводская,19,2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Электроснабжение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.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дмирала Макарова,31,31а, ул.Юнг Прикамья, 38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Электроснабжение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.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дмирала Нахимова, 1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Электроснабжение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.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дмирала Нахимова, 11, 15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Электроснабжение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.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дмирала Нахимова, 19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Электроснабжение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.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4T04:28:00Z</dcterms:created>
  <dc:creator>k1802</dc:creator>
  <dc:description/>
  <cp:keywords/>
  <dc:language>en-US</dc:language>
  <cp:lastModifiedBy>k0603</cp:lastModifiedBy>
  <cp:lastPrinted>2009-03-04T11:26:00Z</cp:lastPrinted>
  <dcterms:modified xsi:type="dcterms:W3CDTF">2009-03-04T06:26:00Z</dcterms:modified>
  <cp:revision>5</cp:revision>
  <dc:subject/>
  <dc:title>Заявка на инвентаризацию бесхозяйных сетей в Кировском районе г</dc:title>
</cp:coreProperties>
</file>