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выполнение работ по содержанию, текущему ремонту и обслуживанию насосных стан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06» марта  2009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rPr/>
      </w:pPr>
      <w:r>
        <w:rPr>
          <w:sz w:val="24"/>
          <w:szCs w:val="24"/>
        </w:rPr>
        <w:t>Нецветаев Константин Валерьевич –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Заместитель председателя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Золотарев Владимир Львович – заместитель  директор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 – главный бухгалтер</w:t>
      </w:r>
    </w:p>
    <w:p>
      <w:pPr>
        <w:pStyle w:val="Normal"/>
        <w:rPr/>
      </w:pPr>
      <w:r>
        <w:rPr>
          <w:sz w:val="24"/>
          <w:szCs w:val="24"/>
        </w:rPr>
        <w:t>Ельшина Надежда Витальевна – старший эконом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 – юрисконсульт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уева Тамара Михайловна - эконом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/>
      </w:pPr>
      <w:r>
        <w:rPr>
          <w:sz w:val="24"/>
          <w:szCs w:val="24"/>
        </w:rPr>
        <w:t>На выполнение работ по содержанию, текущему ремонту и обслуживанию насосных станций (извещение №2 от 19 февраля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9 феврал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64 000,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№3 от 27 февраля 2009 года  о продлении срока подачи котировочных заявок (до 17-30 час. 05 марта 2009 года)  дополнительно поданных заявок н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каналу факсимильной связи были направлены запросы котировок следующим исполнителям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Проектстройгарант»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Ремстройсервис»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Квадрат-Строй Сервис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А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представле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2.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ую заявку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hanging="851"/>
        <w:jc w:val="both"/>
        <w:rPr/>
      </w:pPr>
      <w:r>
        <w:rPr>
          <w:sz w:val="24"/>
          <w:szCs w:val="24"/>
        </w:rPr>
        <w:t>в соответствии с ч. 6 ст. 46 Федерального закона от 21.07.2005 г. № 94-ФЗ заказчик обязан заключить муниципальный контракт с участником размещения муниципального заказа, подавшим единственную котировочную заявку, на условиях, предусмотренных извещением о проведении запроса котировок – Общество с ограниченной ответственностью «СТАР»  на сумму, указанную в котировочной заявке от 26 февраля 2009 г. – 162 000,00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8592, Пермский край, г. Красновишерск, ул. Карла Маркса, 16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62 000,00 руб. (Сто шестьдесят две тысячи рублей 00 коп.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hanging="851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ецветаев К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олотарев В. Л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бкина Г. 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льшина Н. 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Вечер С. 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-4928" w:firstLine="49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туева Т. М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3:24:00Z</dcterms:created>
  <dc:creator>Институт госзакупок РАГС</dc:creator>
  <dc:description/>
  <cp:keywords/>
  <dc:language>en-US</dc:language>
  <cp:lastModifiedBy>СОК</cp:lastModifiedBy>
  <cp:lastPrinted>2009-03-06T08:58:00Z</cp:lastPrinted>
  <dcterms:modified xsi:type="dcterms:W3CDTF">2009-03-06T08:16:00Z</dcterms:modified>
  <cp:revision>5</cp:revision>
  <dc:subject/>
  <dc:title>ПРОТОКОЛ ОЦЕНКИ И СОПОСТАВЛЕНИЯ ЗАЯВОК НА УЧАСТИЕ В КОНКУРСЕ </dc:title>
</cp:coreProperties>
</file>