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7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лекарственных средств (квартальная потребность)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34"/>
        <w:gridCol w:w="1080"/>
        <w:gridCol w:w="900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 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такс пор. д/приг. р-ра д/и/в/в/в/м 1000мг.фл. №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ксон пор. д/приг. р-ра д/и/в/в/в/м 1г фл. №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.0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000.00</w:t>
            </w:r>
          </w:p>
        </w:tc>
      </w:tr>
    </w:tbl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1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трех дн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 208000,0 (двести восем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5:00Z</dcterms:created>
  <dc:creator>USER</dc:creator>
  <dc:description/>
  <dc:language>en-US</dc:language>
  <cp:lastModifiedBy>USER</cp:lastModifiedBy>
  <cp:lastPrinted>2009-02-24T14:13:00Z</cp:lastPrinted>
  <dcterms:modified xsi:type="dcterms:W3CDTF">2009-03-06T07:14:00Z</dcterms:modified>
  <cp:revision>9</cp:revision>
  <dc:subject/>
  <dc:title>ИЗВЕЩЕНИЕ № 77  от «11» декабря  2008г</dc:title>
</cp:coreProperties>
</file>