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____ от «   »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перевязочных средств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40"/>
        <w:gridCol w:w="9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250гр медицинская гигроскопическая хирургическая нестерильная  «НИКА»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рулон 36 плот. Экстра 1000м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7*14 нестерильны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5*10 стерильный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5*10 нестерильный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16*14 №20 стерильны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USER</dc:creator>
  <dc:description/>
  <dc:language>en-US</dc:language>
  <cp:lastModifiedBy>USER</cp:lastModifiedBy>
  <dcterms:modified xsi:type="dcterms:W3CDTF">2009-02-24T11:35:00Z</dcterms:modified>
  <cp:revision>4</cp:revision>
  <dc:subject/>
  <dc:title>Приложение № 1</dc:title>
</cp:coreProperties>
</file>