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3 от 06 марта 2009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тировочной комиссии по размещению заказов муниципального учреждения культуры "Объединение муниципальных библиотек"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на поставку книжной продукции для комплектования библиотечного фонда в первом квартале 2009 год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: 06.03.2009 г. 09.10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Коммунистическая, д. 2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Клешнина Елен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 Кудрявцева Елена Михайл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анова Анна Льв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атривались заявки на участие в размещении заказ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поставку </w:t>
      </w:r>
      <w:r>
        <w:rPr>
          <w:rFonts w:cs="Times New Roman" w:ascii="Times New Roman" w:hAnsi="Times New Roman"/>
          <w:sz w:val="24"/>
          <w:szCs w:val="24"/>
        </w:rPr>
        <w:t>книжной продукции для комплектования библиотечного фонда в первом квартале 2009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 300 000,00 рубл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Срок поставки: 5 рабочих  дней со дня заключения контракта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Срок и условия оплаты: оплата Товара производится безналичным расчетом по факту поставки в течение 15 дней с момента поставки Товара на основании подписанной сторонами накладной и в соответствии с выставленным Поставщиком счетом-фактурой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Извещение № 5 было размещено на сайте 20 февраля 2009 года. Срок подачи котировочных заявок до 10-00 часов 05 марта 2009 год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-00 часов 05 марта 2009 год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ано 2 заявки от следующих участников размещения заказа: 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Пермкнига», г. Пермь, ул. Лодыгина, д. 6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едприниматель Волкова Анна Лоренцевна, г. Пермь, ул. Народовольческая, 39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ассмотрения представленных котировочных заявок комиссией было установлено следующее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явки соответствуют требованиям запроса котировок, предложение о цене контракта, указанное в заявках, не превышает максимальную цену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оценки заявок допущенных к рассмотрению комиссией предложение о наиболее низкой цене принадлежит ООО «Пермкнига»  и составляет 299 964,70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о цене контракта, которое содержит лучшие условия по цене, следующее после предложенных победителем в проведении запроса котировок принадлежит ИП Волковой А.Л. составляет 299 999,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м в проведении запроса котировок признается ООО «Пермкнига», г. Пермь, ул. Лодыгина, д. 6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Клешнина Е.Н.– за, Степанова А.Л. - за, Клешнина Н.С. – за, Кудрявцева Е.М. – 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комиссии                                                  Е.М. Кудрявцев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А.Л.Степан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134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paragraph" w:styleId="32">
    <w:name w:val="Основной текст 32"/>
    <w:basedOn w:val="Normal"/>
    <w:qFormat/>
    <w:pPr>
      <w:autoSpaceDE w:val="false"/>
      <w:jc w:val="both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7:03:00Z</dcterms:created>
  <dc:creator>Наташа</dc:creator>
  <dc:description/>
  <cp:keywords/>
  <dc:language>en-US</dc:language>
  <cp:lastModifiedBy>Kadry5</cp:lastModifiedBy>
  <cp:lastPrinted>2009-03-06T11:13:00Z</cp:lastPrinted>
  <dcterms:modified xsi:type="dcterms:W3CDTF">2009-03-06T06:14:00Z</dcterms:modified>
  <cp:revision>40</cp:revision>
  <dc:subject/>
  <dc:title>Статья 44</dc:title>
</cp:coreProperties>
</file>