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4 от 06 марта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 поставку книжной продукции для комплектования библиотечного фонда в первом квартале 2009 год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06.03.2009 г. 09.2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ова Анна Льв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поставку </w:t>
      </w:r>
      <w:r>
        <w:rPr>
          <w:rFonts w:cs="Times New Roman" w:ascii="Times New Roman" w:hAnsi="Times New Roman"/>
          <w:sz w:val="24"/>
          <w:szCs w:val="24"/>
        </w:rPr>
        <w:t>книжной продукции для комплектования библиотечного фонда в первом квартале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00 000,00 рубл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поставки: 5 рабочих  дней со дня заключения контрак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и условия оплаты: оплата Товара производится безналичным расчетом по факту поставки в течение 15 дней с момента поставки Товара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6 было размещено на сайте 20 февраля 2009 года. Срок подачи котировочных заявок до 10-00 часов 05 мар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5 марта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Лира – 2», г. Пермь, ул. Леонова, д. 10а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О «Читатель» - представительство в Перми, г. Пермь, проспект Парковый, д. , оф. 305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Лира – 2» и составляет 199 370,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ЗАО «Читатель» составляет 200 0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Лира – 2», г. Пермь, ул. Леонова, д. 10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Степанова А.Л. -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3-06T11:14:00Z</cp:lastPrinted>
  <dcterms:modified xsi:type="dcterms:W3CDTF">2009-03-06T06:25:00Z</dcterms:modified>
  <cp:revision>40</cp:revision>
  <dc:subject/>
  <dc:title>Статья 44</dc:title>
</cp:coreProperties>
</file>