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№ 1 к извещению № 8 от 06.03.2009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012"/>
        <w:gridCol w:w="2055"/>
        <w:gridCol w:w="1223"/>
        <w:gridCol w:w="1223"/>
        <w:gridCol w:w="1270"/>
        <w:gridCol w:w="1943"/>
        <w:gridCol w:w="1481"/>
        <w:gridCol w:w="1169"/>
        <w:gridCol w:w="1463"/>
        <w:gridCol w:w="992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 охраняемого объек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рес охраняемого объек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библиотеки, м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храны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 которого до которого часа высылается охрана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часов охраны в ден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абочие дн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предвыходные и предпраздничные дн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выходные и праздничные д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абочие дн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предвыходные и предпраздничные д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выходные и праздничные дн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бедева, 3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5,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тская библиотека № 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упской, 86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1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упской, 7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2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инская, 4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тская библиотека № 1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ружбы, 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3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2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шкова, 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4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1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1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ургенева, 18/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9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7:48:00Z</dcterms:created>
  <dc:creator>Kadry5</dc:creator>
  <dc:description/>
  <cp:keywords/>
  <dc:language>en-US</dc:language>
  <cp:lastModifiedBy>Kadry5</cp:lastModifiedBy>
  <cp:lastPrinted>2009-03-06T10:29:00Z</cp:lastPrinted>
  <dcterms:modified xsi:type="dcterms:W3CDTF">2009-03-06T05:29:00Z</dcterms:modified>
  <cp:revision>6</cp:revision>
  <dc:subject/>
  <dc:title/>
</cp:coreProperties>
</file>