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 к извещению № 10 от 06.03.2009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12"/>
        <w:gridCol w:w="2055"/>
        <w:gridCol w:w="1223"/>
        <w:gridCol w:w="1223"/>
        <w:gridCol w:w="1270"/>
        <w:gridCol w:w="1943"/>
        <w:gridCol w:w="1481"/>
        <w:gridCol w:w="1169"/>
        <w:gridCol w:w="1605"/>
        <w:gridCol w:w="1134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охраняемого объект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рес охраняемого объек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ощадь библиотеки 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охран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которого до которого часа высылается охрана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часов охраны в де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рабочие д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предвыходные и предпраздничные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выходные и праздничные дн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Щербакова, 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1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йвинская, 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2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1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строрецкая, 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4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иблиотека № 5 (читальный зал, книгохранилище, кабинет заведующег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еденеева, 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4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-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тская библиотека № 2 (читальный зал, архив, книгохранилище, кабинет заведующег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ровский переулок, 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уль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-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-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8:00Z</dcterms:created>
  <dc:creator>Kadry5</dc:creator>
  <dc:description/>
  <cp:keywords/>
  <dc:language>en-US</dc:language>
  <cp:lastModifiedBy>Kadry5</cp:lastModifiedBy>
  <cp:lastPrinted>2009-03-06T10:31:00Z</cp:lastPrinted>
  <dcterms:modified xsi:type="dcterms:W3CDTF">2009-03-06T05:31:00Z</dcterms:modified>
  <cp:revision>6</cp:revision>
  <dc:subject/>
  <dc:title/>
</cp:coreProperties>
</file>