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 (К-6-02/09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приобрет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еклоиономерного цемента «Дентис-3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6» марта 2009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Наговицина М.В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1-63-76. Руководитель – главный врач – А.Н.Арзяев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Наименование предмета запроса котировок</w:t>
      </w:r>
      <w:r>
        <w:rPr/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еклоиономерный цемент «Дентис-3»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(извещение </w:t>
      </w:r>
      <w:r>
        <w:rPr>
          <w:b/>
        </w:rPr>
        <w:t>№ К 6-02/09 от</w:t>
      </w:r>
      <w:r>
        <w:rPr/>
        <w:t xml:space="preserve"> </w:t>
      </w:r>
      <w:r>
        <w:rPr>
          <w:b/>
        </w:rPr>
        <w:t>«27» февраля 2009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7» февраля 2009 г, 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МС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стеклоиономерный цемент «Дентис-3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3162"/>
        <w:gridCol w:w="108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плект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еклоиономерный цемент «Дентис-3»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рошок цемента «Дентис-3» цветов А3, В2, С4 – 3 флакона по 8 г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дкость кондиционер 5 мл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надлежности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25 марта 2009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Городская 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4 (четыре) котировочных заяв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К «Техно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9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МК «ТехноМедика» и составила 58197 (пятьдесят восемь тысяч сто девяносто семь) руб. 00 коп.</w:t>
      </w:r>
    </w:p>
    <w:p>
      <w:pPr>
        <w:pStyle w:val="Normal"/>
        <w:ind w:firstLine="540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rPr/>
      </w:pPr>
      <w:r>
        <w:rPr/>
        <w:t>- признать победителем в проведении запроса котировок ООО МК «ТехноМедика» (614068, г.Пермь, ул.Крисанова 13) с ценой муниципального контракта 58197 (пятьдесят восемь тысяч сто девяносто семь) руб. 00 коп.</w:t>
      </w:r>
    </w:p>
    <w:p>
      <w:pPr>
        <w:pStyle w:val="Normal"/>
        <w:ind w:firstLine="540"/>
        <w:rPr/>
      </w:pPr>
      <w:r>
        <w:rPr/>
        <w:t>- признать участником размещения заказа, предложившим лучшую цену после цены, предложенной победителем ООО «Медика» (614007, г.Пермь, ул.Революции 12) с ценой муниципального контракта 59600 (пятьдесят девять тысяч шестьсот) 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Наговицина М.В.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9-03-06T10:57:00Z</cp:lastPrinted>
  <dcterms:modified xsi:type="dcterms:W3CDTF">2009-03-06T05:57:00Z</dcterms:modified>
  <cp:revision>143</cp:revision>
  <dc:subject/>
  <dc:title>ПРОТОКОЛ № 26</dc:title>
</cp:coreProperties>
</file>