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 (К-8-02/09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приобрет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зинфицирующего средства «Лизафин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6» марта 2009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Цыганкова В.П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Зыков Ю.Л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Наговицина М.В.</w:t>
      </w:r>
    </w:p>
    <w:p>
      <w:pPr>
        <w:pStyle w:val="Normal"/>
        <w:ind w:firstLine="540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1-63-76. Руководитель – главный врач – А.Н.Арзяев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Наименование предмета запроса котировок</w:t>
      </w:r>
      <w:r>
        <w:rPr/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езинфицирующее средство «Лизафин»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(извещение </w:t>
      </w:r>
      <w:r>
        <w:rPr>
          <w:b/>
        </w:rPr>
        <w:t>№ К 8-02/09 от</w:t>
      </w:r>
      <w:r>
        <w:rPr/>
        <w:t xml:space="preserve"> </w:t>
      </w:r>
      <w:r>
        <w:rPr>
          <w:b/>
        </w:rPr>
        <w:t>«27» февраля 2009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27» февраля 2009 г, </w:t>
      </w:r>
    </w:p>
    <w:p>
      <w:pPr>
        <w:pStyle w:val="Normal"/>
        <w:ind w:firstLine="540"/>
        <w:rPr/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дезинфицирующее средство «Лизафин»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36"/>
        <w:gridCol w:w="1024"/>
        <w:gridCol w:w="324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ицирующее средство «Лизафин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1 лит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ля дезинфекции поверхностей,оборудования изделий мед. назна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ведения ген.уборок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дезинфекции стоматологических оттисков, зубопротезных заготовок и др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дезинфекции и предстерилизационной очистки изделий мед.назначения (включая хир. и стомат. инструментар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рабочего раствора для дезинфекции совмещенной с предстерилизационной обработкой не  должна превышать 2% с экспозицией не более 15 мин. (при этом рабочий раствор должен обеспечивать дезинфекцию при вирусных, бактериальных, (включая туберкулез) и грибковых инфекци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Срок поставки товаров</w:t>
      </w:r>
      <w:r>
        <w:rPr/>
        <w:t xml:space="preserve"> (выполнения работ, оказания услуг) – до 31 марта 2009 г.</w:t>
      </w:r>
    </w:p>
    <w:p>
      <w:pPr>
        <w:pStyle w:val="Normal"/>
        <w:ind w:firstLine="540"/>
        <w:rPr/>
      </w:pPr>
      <w:r>
        <w:rPr>
          <w:b/>
        </w:rPr>
        <w:t>Место доставки товаров</w:t>
      </w:r>
      <w:r>
        <w:rPr/>
        <w:t xml:space="preserve"> (выполнения работ, оказания услуг) – МУЗ «Городская стоматологическая поликлиника №2».</w:t>
      </w:r>
    </w:p>
    <w:p>
      <w:pPr>
        <w:pStyle w:val="Normal"/>
        <w:ind w:firstLine="540"/>
        <w:rPr/>
      </w:pPr>
      <w:r>
        <w:rPr>
          <w:b/>
        </w:rPr>
        <w:t>Оплата товаров</w:t>
      </w:r>
      <w:r>
        <w:rPr/>
        <w:t xml:space="preserve"> (работ, услуг):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13 (тринадцать) котировочных заявк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55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Петроспир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0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медика-Поволж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96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имит Интернэшнл.ин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36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9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0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хтинская О.В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мбазов А.Р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М-Центр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4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еком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5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ази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отклонить котировочные заявки следующих участников размещения заказа :</w:t>
      </w:r>
    </w:p>
    <w:p>
      <w:pPr>
        <w:pStyle w:val="Normal"/>
        <w:ind w:firstLine="540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52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я принятого решения о несоответствии ( в т.ч. превышение максимальной цены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К «Звезда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данного участника размещения заказа отклонена на основании того, что предложенный эквивалент «Лизафина», «Миродез универ», вызывает аллергическую реакцию у сотрудников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ика-дент» и составила 110900 (сто десять тысяч девятьсот) руб. 00 коп.</w:t>
      </w:r>
    </w:p>
    <w:p>
      <w:pPr>
        <w:pStyle w:val="Normal"/>
        <w:ind w:firstLine="540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rPr/>
      </w:pPr>
      <w:r>
        <w:rPr/>
        <w:t>- признать победителем в проведении запроса котировок ООО «Медика-дент» (г.Пермь, ул.Г Звезда 45) с ценой муниципального контракта110900 (сто десять тысяч девятьсот) руб. 00 коп.</w:t>
      </w:r>
    </w:p>
    <w:p>
      <w:pPr>
        <w:pStyle w:val="Normal"/>
        <w:ind w:firstLine="540"/>
        <w:rPr/>
      </w:pPr>
      <w:r>
        <w:rPr/>
        <w:t>- признать участником размещения заказа, предложившим лучшую цену после цены, предложенной победителем ИП Кухтинская (614036, г.Пермь, ул.Мира 102,оф.2) с ценой муниципального контракта 111000 (сто одиннадцать тысяч) руб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едседатель котировочной комиссии: ______________  (Цыганкова В.П)</w:t>
      </w:r>
    </w:p>
    <w:p>
      <w:pPr>
        <w:pStyle w:val="Normal"/>
        <w:ind w:firstLine="540"/>
        <w:rPr/>
      </w:pPr>
      <w:r>
        <w:rPr/>
        <w:t>Члены котировочной комиссии: ________________ (Наговицина М.В.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 Зыков)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_Medsestra</cp:lastModifiedBy>
  <cp:lastPrinted>2009-03-06T10:57:00Z</cp:lastPrinted>
  <dcterms:modified xsi:type="dcterms:W3CDTF">2009-03-06T05:57:00Z</dcterms:modified>
  <cp:revision>147</cp:revision>
  <dc:subject/>
  <dc:title>ПРОТОКОЛ № 26</dc:title>
</cp:coreProperties>
</file>