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-09 – запись пациентов на при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Уважаемые господа!                                                                                              6 марта 200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rPr>
          <w:sz w:val="24"/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sz w:val="24"/>
            <w:szCs w:val="24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услуги «Запись пациентов на приём», за счет средств обязательного медицинского страхования способом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/>
        <w:t>Период оказания услуги: с 01.04.2009г. по 30.06.2009г.</w:t>
      </w:r>
    </w:p>
    <w:p>
      <w:pPr>
        <w:pStyle w:val="Normal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5 100</w:t>
      </w:r>
      <w:r>
        <w:rPr/>
        <w:t xml:space="preserve"> (Четыреста девяносто пять тысяч сто) рублей.</w:t>
      </w:r>
    </w:p>
    <w:p>
      <w:pPr>
        <w:pStyle w:val="Normal"/>
        <w:jc w:val="both"/>
        <w:rPr/>
      </w:pPr>
      <w:r>
        <w:rPr/>
        <w:t>Срок и условия платежей  аванс в размере 30% ежемесячно в срок до 10 числа  текущего месяца, окончательный расчет ежемесячно в течение 5 банковских дней с момента предоставления счёта фактуры и акта выполненных работ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Пермь, ул.Грачёва, 12, Административный корпус, отдел закупок </w:t>
      </w:r>
      <w:r>
        <w:rPr>
          <w:b/>
        </w:rPr>
        <w:t xml:space="preserve">до 16 часов 00 минут  «19 » марта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составляет 6 дней с даты размеще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Главный врач МУЗ «ГКБ №6»                                                                                            Гилёва Ф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13-09    от    «6 » марта  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1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4.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5.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6.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2.1 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2.2 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2.3 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3.1.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 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2.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3.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4.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6.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7.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8.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9.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1.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2.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3.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4.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5.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6.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7.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1.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2.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3.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4.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5.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6.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7.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8.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9.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1.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2.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3.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5.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6.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7.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8.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9.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10.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/>
            </w:pPr>
            <w:r>
              <w:rPr>
                <w:sz w:val="20"/>
                <w:szCs w:val="20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1.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2.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4.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6.Обеспечение равномерной загрузки медицинского персонала Заказчика по   согласованию с  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7.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1.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2.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3.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5.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6.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7.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08:00Z</dcterms:created>
  <dc:creator>tevelevadb</dc:creator>
  <dc:description/>
  <cp:keywords/>
  <dc:language>en-US</dc:language>
  <cp:lastModifiedBy>ysa</cp:lastModifiedBy>
  <cp:lastPrinted>2008-11-17T14:32:00Z</cp:lastPrinted>
  <dcterms:modified xsi:type="dcterms:W3CDTF">2009-03-06T04:06:00Z</dcterms:modified>
  <cp:revision>200</cp:revision>
  <dc:subject/>
  <dc:title>ЗАПРОС КОТИРОВОЧНОЙ ЦЕНЫ</dc:title>
</cp:coreProperties>
</file>