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06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5 от 06.03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и  в соответствии с Техническим зада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 на обслуживание и ремонт медицинской техники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081"/>
        <w:gridCol w:w="1503"/>
        <w:gridCol w:w="1908"/>
        <w:gridCol w:w="1089"/>
        <w:gridCol w:w="1260"/>
      </w:tblGrid>
      <w:tr>
        <w:trPr>
          <w:trHeight w:val="127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издели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ка, модель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нтарный номе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выпу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имость технического обслуживания на 1 месяц (руб.)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-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-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8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-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8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-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8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-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4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-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-0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-6Н-0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3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искусственной вентиляции легких (ИВЛ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ens-9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57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электрохирургический высокочасто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ХВЧ-200-2 Полито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5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электрохирургический высокочасто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ХВЧ-200-2 Полито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59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электрохирургический высокочасто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ХВЧ-200-2 Полито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электрохирургический высокочасто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ХВЧ-200-2 Полито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электрохирургический высокочасто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ХВЧ-200-2 Полито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7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электрохирургический высокочасто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ХВЧ-200-2 Полито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56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фибриллято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edic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фибриллято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edic Defi-Monitor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итор прикрова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dian BP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4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итор прикрова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dian BP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итор прикрова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dian BP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итор прикрова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dian BP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3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итор прикрова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dian BP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итор прикрова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dian BP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итор прикроват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dian BP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3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для низкочастотной магнитотерапии (2 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липульс 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328, 013703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для КВЧ-терапии (2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ВЧ -Явь 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509, 013705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для гальванизации и проведения лечебного лекарственного электрофореза - Гальванизатор (2 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ок-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0764, 101047076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кроскоп 2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ros MC 5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117, 101045012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pel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1370602,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kuda Alfa 1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06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паровой горизонталь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К-100-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4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лектрокардиограф одноканальный (2шт)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kuda FX-211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55, 0137075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риметр фотоэлектр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ФК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07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риметр фотоэлектр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ФК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09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риметр фотоэлектр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ФК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09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риметр фотоэлектр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ФК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09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риметр фотоэлектр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ФК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09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риметр фотоэлектр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ФК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вадистиллятор 5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Э-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50038, 1010450132, 1350034,13500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вадистиллятор (2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-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/н,б/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вадистиллято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Э-2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04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атор ультразвуковой доплеровский кровотока многоокон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номед-300/М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48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ультразвуковой диагност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D-4000 Aloka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2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ультразвуковой диагност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oline G 2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36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ультразвуковой диагност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GIQ 1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3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ппарат ультразвуковой диагностически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D-4000 Aloka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10471233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электрохирургический высокочастотный (2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ХВЧ 150-1 Э (Эндотом-1)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58, 101047136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kuda Alfa 1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06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 12-ти каналь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 1200/ST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36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 3 каналь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36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 3 каналь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36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 6 каналь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kuda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6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 (1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iller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571,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кардиограф одноканальный (2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X-2111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55,0137075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энцефалограф перьевой 12-каналь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urofax 73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7071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изатор автоматический биохимическ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lima MC -1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1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,2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изатор гемостаза автоматический четырех каналь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Г 4- 02-П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13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изатор глюкозы и лактозы кров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uper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1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изатор моч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HINTEK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1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мотологический анализато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АСтdiff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5013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аф сушильно-стерилизационный проходной однодверный (2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СС-25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70754,013707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аф сушильно-стерилизационный проходной однодверный (8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СС-8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4717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аф сушильно-стерилизационный проходной однодверный (2шт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П-2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471272, 101047129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рилизатор парово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К-100-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парово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П-4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парово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П-400-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парово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П-400-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парово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П-400-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парово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П-4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рилизатор парово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К-100-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рилизатор парово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К-1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рилизатор парово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К-7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-80М-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8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воздуш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П-80 МО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рилизатор воздушный STERICELL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C11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рмостат электрический суховоздушны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вЛ-80К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рмостат электрический суховоздушны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вЛ-80К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рмостат электрический суховоздушный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СО 1/80 СПУ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аф сушильно-стерилизацион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СС-80 П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аф сушильно-стерилизационны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СС-80 П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вадистиллято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Э-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ростриповый фотометр для ИФ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at Fax 303 Plus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H метр - милливольтмет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H-150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в месяц (сумма цен по позициям 1-92)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цена контракта (сумма цен по позициям 1-92), * 9 месяцев (руб.)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техническое обслуживание и ремонт медицинской техники </w:t>
      </w:r>
      <w:r>
        <w:rPr/>
        <w:t>указана с учетом расходов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3645" w:hanging="2925"/>
        <w:jc w:val="both"/>
        <w:rPr/>
      </w:pPr>
      <w:r>
        <w:rPr/>
        <w:t>выхода представителей исполнителя на мес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при необходимости самовывоза Исполнителем  из ГКБ № 4 медицинской техники,</w:t>
      </w:r>
      <w:r>
        <w:rPr>
          <w:b/>
        </w:rPr>
        <w:t xml:space="preserve"> </w:t>
      </w:r>
      <w:r>
        <w:rPr/>
        <w:t>находящейся по адресу; г. Пермь, ул. Ким, 2, до места ремо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ее устан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стоимости   зап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страх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уплаты  таможенных пошлин, налогов (в т.ч. НДС), сб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7-11-26T10:33:00Z</cp:lastPrinted>
  <dcterms:modified xsi:type="dcterms:W3CDTF">2009-03-06T05:30:00Z</dcterms:modified>
  <cp:revision>25</cp:revision>
  <dc:subject/>
  <dc:title>Приложение № 2</dc:title>
</cp:coreProperties>
</file>