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9 от 06 марта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3120"/>
        <w:gridCol w:w="1368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ОМС: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белокочанная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к репчаты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(вес одного яблока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 (не менее 6 компонентов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502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9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бюджета: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белокочанная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к репчатый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 (вес одного яблока 180-200г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38:00Z</dcterms:created>
  <dc:creator>Орлова ТМ</dc:creator>
  <dc:description/>
  <cp:keywords/>
  <dc:language>en-US</dc:language>
  <cp:lastModifiedBy>ОМТС</cp:lastModifiedBy>
  <dcterms:modified xsi:type="dcterms:W3CDTF">2009-03-05T14:01:00Z</dcterms:modified>
  <cp:revision>3</cp:revision>
  <dc:subject/>
  <dc:title>Приложение № 2</dc:title>
</cp:coreProperties>
</file>