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4431"/>
      </w:tblGrid>
      <w:tr>
        <w:trPr>
          <w:trHeight w:val="2570" w:hRule="atLeast"/>
        </w:trPr>
        <w:tc>
          <w:tcPr>
            <w:tcW w:w="54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ланово-экономиче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а администрации города Пер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 /Н.П.Климова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 2009 год</w:t>
            </w:r>
          </w:p>
          <w:p>
            <w:pPr>
              <w:pStyle w:val="TextBodyIndent"/>
              <w:ind w:left="142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председателя комитета социальной защиты населения администрации г. Пер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 / И.В. Канзепа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 2009год</w:t>
            </w:r>
          </w:p>
          <w:p>
            <w:pPr>
              <w:pStyle w:val="TextBodyIndent"/>
              <w:ind w:left="142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40 А/2 о внесении изменений в извещение № 40 А               от  «06» февраля 2009 года (с изменениями от 24.02.2009) о проведении открытого аукциона на право заключить муниципальный контракт на выполнение работ по доработке базы данных «Льготополучатели» для формирования Регистра получателей социальной муниципальной помощи и поддержки 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омитет социальной защиты населения администрации города Перми уведомляет всех заинтересованных лиц о внесении изменений в извещение № 40 А от 06 февраля 2009 года (с изменениями от 24.02.2009) о проведении открытого аукциона на право заключить муниципальный контракт на выполнение работ по доработке базы данных «Льготополучатели» для формирования Регистра получателей социальной муниципальной помощи и поддержки 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. 4, касающемся даты и времени проведения аукциона, дату и время             «23» марта 2009 года в 10 час. 15 мин. (местного времени) заменить на дату «13» апреля 2009 года в 12 час. 00 мин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. 7 извещения, касающегося окончательного срока подачи заявок на участие в аукционе, «12» марта 2009 года заменить на дату «30» марта 2009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  <w:szCs w:val="20"/>
    </w:rPr>
  </w:style>
  <w:style w:type="paragraph" w:styleId="Style15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13:00Z</dcterms:created>
  <dc:creator>lf_ovsjannikova</dc:creator>
  <dc:description/>
  <cp:keywords/>
  <dc:language>en-US</dc:language>
  <cp:lastModifiedBy>lf_ovsjannikova</cp:lastModifiedBy>
  <cp:lastPrinted>2009-02-17T18:00:00Z</cp:lastPrinted>
  <dcterms:modified xsi:type="dcterms:W3CDTF">2009-03-06T06:35:00Z</dcterms:modified>
  <cp:revision>10</cp:revision>
  <dc:subject/>
  <dc:title>Извещение о внесении изменений в извещение  № 40 А от 06 февраля 2009 года о проведении открытого аукциона на право заключить муниципальный контракт на выполнение работ по доработке базы данных «Льготополучатели» для формирования Регистра получателей соц</dc:title>
</cp:coreProperties>
</file>