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431"/>
      </w:tblGrid>
      <w:tr>
        <w:trPr>
          <w:trHeight w:val="2570" w:hRule="atLeast"/>
        </w:trPr>
        <w:tc>
          <w:tcPr>
            <w:tcW w:w="54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администрации города Пер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 /Н.П.Климов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 год</w:t>
            </w:r>
          </w:p>
          <w:p>
            <w:pPr>
              <w:pStyle w:val="TextBodyIndent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председателя комитета социальной защиты населения администрации г.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/ И.В. Канзеп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год</w:t>
            </w:r>
          </w:p>
          <w:p>
            <w:pPr>
              <w:pStyle w:val="TextBodyIndent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внесении изменений в документацию № 40 А от 06 февраля 2009 года (с изменениями от 24.02.2009)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итет социальной защиты населения администрации города Перми уведомляет всех заинтересованных лиц о внесении изменений в документацию об аукционе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тексте п.2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кументации «Информационная карта аукциона» в месте, касающемся окончательного срока подачи заявок на участие в аукционе, дату «12» марта 2009 года заменить на дату «30» марта 2009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п. 2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кументации «Информационная карта аукциона» в месте, касающемся даты и времени проведения аукциона, дату и время «23» марта 2009 года в 10 час. 15 мин. (местного времени) заменить на дату и время «13» апреля 2009 года в 12 час. 00 ми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п. 2.1. </w:t>
      </w:r>
      <w:r>
        <w:rPr>
          <w:b/>
          <w:sz w:val="28"/>
          <w:szCs w:val="28"/>
        </w:rPr>
        <w:t>«Перечень работ по осуществлению выплат пособий на детей от 1,5 до 5 лет, не посещающих Учреждения»</w:t>
      </w:r>
      <w:r>
        <w:rPr>
          <w:sz w:val="28"/>
          <w:szCs w:val="28"/>
        </w:rPr>
        <w:t xml:space="preserve"> Этапа 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Техническое задание документации об аукционе» аукционной документации п.п. 1.1.3 «Реализация экспорта данных по заявкам на выплату на детей в возрасте от 1,5 до 5 лет, не посещающих Учреждение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1.3 «Реализация экспорта данных по заявкам на выплату на детей в  возрасте от 1,5 до 5 лет, не посещающих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1. Реализация механизма обмена данными по фактам выплат на детей в  возрасте от 1,5 до 5 лет, не посещающих Учреждения, между базами данных КСЗН и территориального управления Министерства социального развития Пермского края по городу Перми (далее - ТУ МСР по г. Перми) и базами данных КСЗН и ТО КСЗН, в том числе разработка формата данных для экспорта (импорта)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ыплаты на детей в возрасте от 1,5 до 5 лет, не посещающих Учреждения, финансируются из бюджета города Перми и бюджета Пермского края: часть суммы пособия будет выплачиваться в КСЗН, часть в ТУ МСР по г. Перм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1.3.2. анализ предметной области, проектирование, реализация, тестировани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Техническое задание документации об аукционе» в таблице, касающейся сроков выполнения работ и стоимости каждого этапа работ, сроки выполнения работ и стоимость каждого этапа работ читать в новой редакции: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  <w:sz w:val="28"/>
          <w:szCs w:val="28"/>
        </w:rPr>
        <w:t>«</w:t>
      </w:r>
      <w:r>
        <w:rPr>
          <w:b/>
        </w:rPr>
        <w:t xml:space="preserve">Сроки выполнения работ и стоимость каждого этапа работ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132"/>
        <w:gridCol w:w="1899"/>
        <w:gridCol w:w="169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тап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этапа работ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выполнен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>Стоимость этапа в % от цены контракт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/>
              <w:t>1 эта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Доработка БДЛ для обеспечения организации предоставления бесплатного питания отдельным категориям учащихся в муниципальных общеобразовательных учреждениях и субсидий индивидуальным предпринимателям, юридическим и физическим лицам, осуществляющим предоставление бесплатного питания за счет средств бюджета города Перми.</w:t>
            </w:r>
          </w:p>
          <w:p>
            <w:pPr>
              <w:pStyle w:val="Normal"/>
              <w:spacing w:lineRule="exact" w:line="3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/>
              <w:t>В течение 10 дней со дня подписания контрак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42,2% </w:t>
            </w:r>
          </w:p>
        </w:tc>
      </w:tr>
      <w:tr>
        <w:trPr>
          <w:trHeight w:val="1137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2 этап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оработка БДЛ для </w:t>
            </w:r>
            <w:r>
              <w:rPr>
                <w:color w:val="000000"/>
              </w:rPr>
              <w:t>осуществления импорта и экспорта данны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Доработка БДЛ для обеспечения дополнительных мер социальной поддержки в виде</w:t>
            </w:r>
            <w:r>
              <w:rPr>
                <w:color w:val="000000"/>
              </w:rPr>
              <w:t xml:space="preserve"> пособия на детей от 1,5 до 5 лет, не посещающих Учрежде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В течение 15 дней со дня подписания контракта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34,5%</w:t>
            </w:r>
          </w:p>
        </w:tc>
      </w:tr>
      <w:tr>
        <w:trPr>
          <w:trHeight w:val="84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2. </w:t>
            </w:r>
            <w:r>
              <w:rPr/>
              <w:t xml:space="preserve">Доработка БДЛ </w:t>
            </w:r>
            <w:r>
              <w:rPr>
                <w:color w:val="800080"/>
              </w:rPr>
              <w:t>по реализации механизма начисления налогов на доходы физических лиц (НДФЛ) по выплатам регионального характера: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Доработка БДЛ </w:t>
            </w:r>
            <w:r>
              <w:rPr>
                <w:color w:val="000000"/>
              </w:rPr>
              <w:t>по предоставлению льгот отдельным категориям граждан по оплате услуг по содержанию детей в МДОУ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не позднее 29.05.2009</w:t>
            </w:r>
          </w:p>
          <w:p>
            <w:pPr>
              <w:pStyle w:val="Normal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3 этап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БДЛ для осуществления импорта и экспорта данных</w:t>
            </w:r>
            <w:r>
              <w:rPr>
                <w:color w:val="800080"/>
              </w:rPr>
              <w:t xml:space="preserve"> </w:t>
            </w:r>
            <w:r>
              <w:rPr/>
              <w:t xml:space="preserve">по освобождению отдельных категорий граждан города от налогообложения в отношении одного земельного участка, предоставленного под жилой дом или для личного подсобного хозяйства, садоводства, огородничества или животноводства, а также дачного хозяйства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не позднее 01.07.2009</w:t>
            </w:r>
          </w:p>
          <w:p>
            <w:pPr>
              <w:pStyle w:val="Normal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23,3%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сопровождение БД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С момента заключения контракта до 01.07.20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В Приложении 1 «Техническое задание» к муниципальному контракту в тексте </w:t>
      </w:r>
      <w:r>
        <w:rPr>
          <w:b/>
          <w:sz w:val="28"/>
          <w:szCs w:val="28"/>
        </w:rPr>
        <w:t>п. 2.1. «Перечень работ по осуществлению выплат пособий на детей от 1,5 до 5 лет, не посещающих Учрежден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а 2</w:t>
      </w:r>
      <w:r>
        <w:rPr>
          <w:sz w:val="28"/>
          <w:szCs w:val="28"/>
        </w:rPr>
        <w:t xml:space="preserve"> п.п. 1.1.10 «Реализация экспорта данных по заявкам на выплату на детей в возрасте от 1,5 до 5 лет, не посещающих Учреждение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10 «Реализация экспорта данных по заявкам на выплату на детей в  возрасте от 1,5 до 5 лет, не посещающих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10.1. Реализация механизма обмена данными по фактам выплат на детей в возрасте от 1,5 до 5 лет, не посещающих Учреждения, между базами данных КСЗН и территориального управления Министерства социального развития Пермского края по городу Перми (далее - ТУ МСР по г. Перми) и базами данных КСЗН и ТО КСЗН, в том числе разработка формата данных для экспорта (импорта)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ыплаты на детей в возрасте от 1,5 до 5 лет, не посещающих Учреждения, финансируются из бюджета города Перми и бюджета Пермского края: часть суммы пособия будет выплачиваться в КСЗН, часть в ТУ МСР по г. Перм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1.10.2. анализ предметной области, проектирование, реализация, тестировани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Приложении 2 «Календарный план выполнения работ и стоимость каждого этапа работ в % от цены контракта» к муниципальному контракту таблицу чита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132"/>
        <w:gridCol w:w="1899"/>
        <w:gridCol w:w="169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тап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этапа работ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выполнен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>Стоимость этапа в % от цены контракт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/>
              <w:t>1 эта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1. Доработка БДЛ для обеспечения организации предоставления бесплатного питания отдельным категориям учащихся в муниципальных общеобразовательных учреждениях и субсидий индивидуальным предпринимателям, юридическим и физическим лицам, осуществляющим предоставление бесплатного питания за счет средств бюджета города Перм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/>
              <w:t>В течение 10 дней со дня подписания контрак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42,2% </w:t>
            </w:r>
          </w:p>
        </w:tc>
      </w:tr>
      <w:tr>
        <w:trPr>
          <w:trHeight w:val="1137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2 этап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оработка БДЛ для </w:t>
            </w:r>
            <w:r>
              <w:rPr>
                <w:color w:val="000000"/>
              </w:rPr>
              <w:t>осуществления импорта и экспорта данны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Доработка БДЛ для обеспечения дополнительных мер социальной поддержки в виде</w:t>
            </w:r>
            <w:r>
              <w:rPr>
                <w:color w:val="000000"/>
              </w:rPr>
              <w:t xml:space="preserve"> пособия на детей от 1,5 до 5 лет, не посещающих Учрежде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В течение 15 дней со дня подписания контракта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34,5%</w:t>
            </w:r>
          </w:p>
        </w:tc>
      </w:tr>
      <w:tr>
        <w:trPr>
          <w:trHeight w:val="84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2. </w:t>
            </w:r>
            <w:r>
              <w:rPr/>
              <w:t xml:space="preserve">Доработка БДЛ </w:t>
            </w:r>
            <w:r>
              <w:rPr>
                <w:color w:val="800080"/>
              </w:rPr>
              <w:t>по реализации механизма начисления налогов на доходы физических лиц (НДФЛ) по выплатам регионального характера: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Доработка БДЛ </w:t>
            </w:r>
            <w:r>
              <w:rPr>
                <w:color w:val="000000"/>
              </w:rPr>
              <w:t>по предоставлению льгот отдельным категориям граждан по оплате услуг по содержанию детей в МДОУ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не позднее 29.05.2009</w:t>
            </w:r>
          </w:p>
          <w:p>
            <w:pPr>
              <w:pStyle w:val="Normal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3 этап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БДЛ для осуществления импорта и экспорта данных</w:t>
            </w:r>
            <w:r>
              <w:rPr>
                <w:color w:val="800080"/>
              </w:rPr>
              <w:t xml:space="preserve"> </w:t>
            </w:r>
            <w:r>
              <w:rPr/>
              <w:t xml:space="preserve">по освобождению отдельных категорий граждан города от налогообложения в отношении одного земельного участка, предоставленного под жилой дом или для личного подсобного хозяйства, садоводства, огородничества или животноводства, а также дачного хозяйства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не позднее 01.07.2009</w:t>
            </w:r>
          </w:p>
          <w:p>
            <w:pPr>
              <w:pStyle w:val="Normal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23,3%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сопровождение БД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С момента заключения контракта до 01.07.20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04:00Z</dcterms:created>
  <dc:creator>lf_ovsjannikova</dc:creator>
  <dc:description/>
  <cp:keywords/>
  <dc:language>en-US</dc:language>
  <cp:lastModifiedBy>lf_ovsjannikova</cp:lastModifiedBy>
  <cp:lastPrinted>2009-03-06T11:48:00Z</cp:lastPrinted>
  <dcterms:modified xsi:type="dcterms:W3CDTF">2009-03-06T06:58:00Z</dcterms:modified>
  <cp:revision>99</cp:revision>
  <dc:subject/>
  <dc:title>СОГЛАСОВАНО</dc:title>
</cp:coreProperties>
</file>