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рассмотрения заявок на участие в открытом аукционе  </w:t>
      </w:r>
      <w:r>
        <w:rPr>
          <w:b/>
        </w:rPr>
        <w:t xml:space="preserve">на </w:t>
      </w:r>
      <w:r>
        <w:rPr>
          <w:b/>
          <w:i/>
        </w:rPr>
        <w:t xml:space="preserve"> «Капитальный ремонт одноэтажного зда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«Лицей № 2» г.Перм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униципального общеобразовательного учреждения «Лицей №2» г.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   06  марта 2009г. 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</w:t>
      </w:r>
      <w:r>
        <w:rPr>
          <w:bCs/>
          <w:sz w:val="22"/>
          <w:szCs w:val="22"/>
          <w:lang w:val="en-US"/>
        </w:rPr>
        <w:t xml:space="preserve"> 4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>
          <w:b/>
        </w:rPr>
        <w:t xml:space="preserve">на </w:t>
      </w:r>
      <w:r>
        <w:rPr>
          <w:b/>
          <w:i/>
        </w:rPr>
        <w:t xml:space="preserve"> «Капитальный ремонт одноэтажного здания МОУ «Лицей № 2» г.Перми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Лицей № 2»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Белых Зинаида Дмитри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89 Г.Пермь, ул. Самаркандская,1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32-42, 237-35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i/>
        </w:rPr>
        <w:t xml:space="preserve">Капитальный ремонт одноэтажного здани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У «Лицей № 2» г.Перм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 977 180,89руб.(восемь миллионов девятьсот семьдесят семь тысяч сто восемьдесят рублей 89 ко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ермоТехника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</w:t>
            </w:r>
            <w:r>
              <w:rPr/>
              <w:t xml:space="preserve"> Свердловская область, г.Екатеринбург, ул.Учителей, д. 3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штадская,д.39 оф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игнум», Пермский 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740 г.Добрянка,  ул.Советская, д. 3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Крисанова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дул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Пермский край, г.Пермь, ул.Авиационная, 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Магна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0, г.Пермь, ул.Орджоникидзе, 2-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Мегар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г.Пермь, ул. Левченко,1 оф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рест Спец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5, г.Пермь ул.Г.Хасана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14068, г.Пермь, ул Крисанова,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–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Пермь, ул.Кировоградская, д.68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ТИ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раснова, 18, офис 29</w:t>
            </w:r>
          </w:p>
        </w:tc>
      </w:tr>
      <w:tr>
        <w:trPr>
          <w:trHeight w:val="6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нтаж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Орджоникидзе, д.14,оф.3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К «Константа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универсал-Парм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9, г.Пермь, Комсомольский проспект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ерспекти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Большевистская, 141, офис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540, Пермский край, г.Соликамск, ул.Всеобуча, 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фирма «Ура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9, г.Пермь, ул.Революции, д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 – 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2, г.Пермь, ул.Фонтанная ,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лассик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Сибирская, дом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г.Пермь, а/я 76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Ленина, 66,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Пермь, ул.Оборонщиков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Пермь, Решетниковский спуск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актик –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Л.Шатрова, д.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ое Монтажное Управление – 54 УралСтрой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47, г.Пермь, ул.Рабкоровск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7560, Пермский край, пгт. Суксун, ул.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19, Пермский край, г.Пермь, ул.Хлебозаводская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Пермь, ул.Муромская, д. 3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6, г.Пермь, ул.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тне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6, г.Пермь, ул.Комбайнеров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4, г.Пермь, ул.Горняков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изводственно-строительная фирма «СТРОНГ»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 Пермский край ЗАТО п.Звездный, ул.Ленина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ВЛЯ –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600, г.Пермь, ул.Героев Хасана, 74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плекс Звездны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4107, г.Пермь, ул.Братьев Вагановых,3 оф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д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Газеты Звезда, 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–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ТИ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нтаж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Па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плекс Звездны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Термо Техн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отсутствует обеспечение заяв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игну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оду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, п.1 ч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не соответствует требованиям аукционной документации, в соответствующих местах не указано наименование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«Трест Спецстрой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СК «Констан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 Перспект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Урал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 локально-сметных расчетов, нет п.1 сметы на водоснабж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тех монтаж – М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ассик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отсутствует обеспечение заяв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6,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оляри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ктро 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обоснования в Сведениях о качестве работ не соответствуют позициям локально-сметного ра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ктик –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в отношении места нахождения участника размещения заказа (адрес места нахождения в анкете не соответствует адрес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ое Монтажное Управление – 54 УралСтрой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 Сведениях о качестве работ не соответствуют позициям локально-сметного ра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изводственно-строительная фирма «СТРО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в отношении места нахождения участника размещения заказа (адрес места нахождения в анкете не соответствует адрес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ЛЯ – 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 1.5, 2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верениях копий документов нет расшифровок подпис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дек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не соответствует приложению №1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не указано фирменное наименование (наименование)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20:00Z</dcterms:created>
  <dc:creator>ump15</dc:creator>
  <dc:description/>
  <cp:keywords/>
  <dc:language>en-US</dc:language>
  <cp:lastModifiedBy>СОК</cp:lastModifiedBy>
  <cp:lastPrinted>2009-03-04T11:23:00Z</cp:lastPrinted>
  <dcterms:modified xsi:type="dcterms:W3CDTF">2009-03-06T10:25:00Z</dcterms:modified>
  <cp:revision>48</cp:revision>
  <dc:subject/>
  <dc:title>ПРОТОКОЛ № 01/03-07</dc:title>
</cp:coreProperties>
</file>