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7 от «06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телефонной связ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оказание услуг телефонной связи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35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юджет – 31 15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бвенции – 5 25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. Счет – 22 4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ства ОМС – 291 2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 – с момента заключения муниципального контракта до 01 января 2010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оказания услуг: 614990, г. Пермь, ул. Братьев Игнатовых, 2, ул.Подводников, 15а, ул.Мира, 15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услуг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связанные с оказанием услуг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3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не позднее 20 числа месяца следующего за рас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18:00Z</dcterms:created>
  <dc:creator>tevelevadb</dc:creator>
  <dc:description/>
  <cp:keywords/>
  <dc:language>en-US</dc:language>
  <cp:lastModifiedBy>DJ_Diesel</cp:lastModifiedBy>
  <cp:lastPrinted>2009-03-06T13:42:00Z</cp:lastPrinted>
  <dcterms:modified xsi:type="dcterms:W3CDTF">2009-03-06T08:42:00Z</dcterms:modified>
  <cp:revision>4</cp:revision>
  <dc:subject/>
  <dc:title>ЗАПРОС КОТИРОВОЧНОЙ ЦЕНЫ</dc:title>
</cp:coreProperties>
</file>