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 Извещению №1 от 10.03.2009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Лингафонный кабинет</w:t>
      </w:r>
    </w:p>
    <w:tbl>
      <w:tblPr>
        <w:tblW w:w="9828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24"/>
        <w:gridCol w:w="5220"/>
        <w:gridCol w:w="1058"/>
        <w:gridCol w:w="742"/>
      </w:tblGrid>
      <w:tr>
        <w:trPr>
          <w:trHeight w:val="5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5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"Диалог-1" (или эквивалент)  на 14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Комплект состоит из одного рабочего места преподавателя и 14 мест для учащегося.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StrongEmphasis"/>
                <w:color w:val="000000"/>
              </w:rPr>
              <w:t>Рабочее место преподавателя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Symbol"/>
              </w:rPr>
              <w:t>-</w:t>
            </w:r>
            <w:r>
              <w:rPr/>
              <w:t xml:space="preserve"> специальный стол с пультом управления лингафонным классом и двумя магнитофонами Panasonic для трансляции общих программ и записи выбранного учащегос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Symbol"/>
              </w:rPr>
              <w:t xml:space="preserve">- </w:t>
            </w:r>
            <w:r>
              <w:rPr>
                <w:rFonts w:cs="HelenCondAP-Bold;Times New Roman" w:ascii="HelenCondAP-Bold;Times New Roman" w:hAnsi="HelenCondAP-Bold;Times New Roman"/>
              </w:rPr>
              <w:t xml:space="preserve">Металлическая вандалоустойчивая </w:t>
            </w:r>
            <w:hyperlink r:id="rId2" w:tgtFrame="_blank">
              <w:r>
                <w:rPr>
                  <w:rStyle w:val="InternetLink"/>
                  <w:rFonts w:cs="Tahoma" w:ascii="HelenCondAP-Bold;Times New Roman" w:hAnsi="HelenCondAP-Bold;Times New Roman"/>
                  <w:color w:val="000000"/>
                  <w:sz w:val="20"/>
                  <w:szCs w:val="20"/>
                </w:rPr>
                <w:t>панель пульта</w:t>
              </w:r>
            </w:hyperlink>
            <w:r>
              <w:rPr>
                <w:rFonts w:cs="HelenCondAP-Bold;Times New Roman" w:ascii="HelenCondAP-Bold;Times New Roman" w:hAnsi="HelenCondAP-Bold;Times New Roman"/>
              </w:rPr>
              <w:t xml:space="preserve"> управления лингафонным классом имеет прочное черное порошковое покрытие и скрытую систему крепления. Рабочая информация выводится на </w:t>
            </w:r>
            <w:hyperlink r:id="rId3" w:tgtFrame="_blank">
              <w:r>
                <w:rPr>
                  <w:rStyle w:val="InternetLink"/>
                  <w:rFonts w:cs="Tahoma" w:ascii="HelenCondAP-Bold;Times New Roman" w:hAnsi="HelenCondAP-Bold;Times New Roman"/>
                  <w:color w:val="000000"/>
                  <w:sz w:val="20"/>
                  <w:szCs w:val="20"/>
                </w:rPr>
                <w:t>жидкокристаллическом дисплее</w:t>
              </w:r>
            </w:hyperlink>
            <w:r>
              <w:rPr>
                <w:rFonts w:cs="HelenCondAP-Bold;Times New Roman" w:ascii="HelenCondAP-Bold;Times New Roman" w:hAnsi="HelenCondAP-Bold;Times New Roman"/>
              </w:rPr>
              <w:t>, что значительно облегчает работу с лингафонным кабинетом.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Телефонно-микрофонная гарнитура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StrongEmphasis"/>
                <w:color w:val="000000"/>
              </w:rPr>
              <w:t>Рабочее место учащегося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</w:t>
            </w:r>
            <w:r>
              <w:rPr>
                <w:rFonts w:cs="HelenCondAP-Bold;Times New Roman" w:ascii="HelenCondAP-Bold;Times New Roman" w:hAnsi="HelenCondAP-Bold;Times New Roman"/>
              </w:rPr>
              <w:t>индивидуальн</w:t>
            </w:r>
            <w:r>
              <w:rPr/>
              <w:t>ые</w:t>
            </w:r>
            <w:r>
              <w:rPr>
                <w:rFonts w:cs="HelenCondAP-Bold;Times New Roman" w:ascii="HelenCondAP-Bold;Times New Roman" w:hAnsi="HelenCondAP-Bold;Times New Roman"/>
              </w:rPr>
              <w:t xml:space="preserve"> ученическ</w:t>
            </w:r>
            <w:r>
              <w:rPr/>
              <w:t>ие</w:t>
            </w:r>
            <w:r>
              <w:rPr>
                <w:rFonts w:cs="HelenCondAP-Bold;Times New Roman" w:ascii="HelenCondAP-Bold;Times New Roman" w:hAnsi="HelenCondAP-Bold;Times New Roman"/>
              </w:rPr>
              <w:t xml:space="preserve"> кабинки, закрыт</w:t>
            </w:r>
            <w:r>
              <w:rPr/>
              <w:t>ые</w:t>
            </w:r>
            <w:r>
              <w:rPr>
                <w:rFonts w:cs="HelenCondAP-Bold;Times New Roman" w:ascii="HelenCondAP-Bold;Times New Roman" w:hAnsi="HelenCondAP-Bold;Times New Roman"/>
              </w:rPr>
              <w:t xml:space="preserve"> с 3-х сторон (впереди стекло); </w:t>
            </w:r>
          </w:p>
          <w:p>
            <w:pPr>
              <w:pStyle w:val="Normal"/>
              <w:spacing w:before="120" w:after="0"/>
              <w:jc w:val="both"/>
              <w:rPr>
                <w:rFonts w:ascii="HelenCondAP-Bold;Times New Roman" w:hAnsi="HelenCondAP-Bold;Times New Roman" w:cs="HelenCondAP-Bold;Times New Roman"/>
              </w:rPr>
            </w:pPr>
            <w:r>
              <w:rPr>
                <w:rFonts w:cs="HelenCondAP-Bold;Times New Roman" w:ascii="HelenCondAP-Bold;Times New Roman" w:hAnsi="HelenCondAP-Bold;Times New Roman"/>
              </w:rPr>
              <w:t>Габаритные размеры кабинки учащегося в лингафонном кабинете  730х580х1100 мм.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пульт учащегося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На пульте расположены кнопка вызова преподавателя, регулятор громкости и разъем для гарнитуры.</w:t>
            </w:r>
          </w:p>
          <w:p>
            <w:pPr>
              <w:pStyle w:val="Normal"/>
              <w:spacing w:before="120" w:after="0"/>
              <w:jc w:val="both"/>
              <w:rPr>
                <w:rFonts w:ascii="HelenCondAP-Bold;Times New Roman" w:hAnsi="HelenCondAP-Bold;Times New Roman" w:cs="HelenCondAP-Bold;Times New Roman"/>
              </w:rPr>
            </w:pPr>
            <w:r>
              <w:rPr>
                <w:rFonts w:cs="HelenCondAP-Bold;Times New Roman" w:ascii="HelenCondAP-Bold;Times New Roman" w:hAnsi="HelenCondAP-Bold;Times New Roman"/>
              </w:rPr>
              <w:t>Габаритные размеры пульта управления 170х80 мм.</w:t>
            </w:r>
          </w:p>
          <w:p>
            <w:pPr>
              <w:pStyle w:val="Normal"/>
              <w:spacing w:before="120" w:after="0"/>
              <w:jc w:val="both"/>
              <w:rPr>
                <w:rFonts w:ascii="HelenCondAP-Bold;Times New Roman" w:hAnsi="HelenCondAP-Bold;Times New Roman" w:cs="HelenCondAP-Bold;Times New Roman"/>
              </w:rPr>
            </w:pPr>
            <w:r>
              <w:rPr>
                <w:rFonts w:cs="HelenCondAP-Bold;Times New Roman" w:ascii="HelenCondAP-Bold;Times New Roman" w:hAnsi="HelenCondAP-Bold;Times New Roman"/>
              </w:rPr>
              <w:t xml:space="preserve">Пульт учащегося прост в эксплуатации, вандалоустойчив. </w:t>
            </w:r>
          </w:p>
          <w:p>
            <w:pPr>
              <w:pStyle w:val="Normal"/>
              <w:spacing w:before="120" w:after="0"/>
              <w:rPr>
                <w:color w:val="231F20"/>
              </w:rPr>
            </w:pPr>
            <w:r>
              <w:rPr/>
              <w:t>- т</w:t>
            </w:r>
            <w:r>
              <w:rPr>
                <w:rFonts w:cs="HelenCondAP-Bold;Times New Roman" w:ascii="HelenCondAP-Bold;Times New Roman" w:hAnsi="HelenCondAP-Bold;Times New Roman"/>
              </w:rPr>
              <w:t>елефонно-микрофонн</w:t>
            </w:r>
            <w:r>
              <w:rPr/>
              <w:t>ая</w:t>
            </w:r>
            <w:r>
              <w:rPr>
                <w:rFonts w:cs="HelenCondAP-Bold;Times New Roman" w:ascii="HelenCondAP-Bold;Times New Roman" w:hAnsi="HelenCondAP-Bold;Times New Roman"/>
              </w:rPr>
              <w:t xml:space="preserve"> гарнитур</w:t>
            </w:r>
            <w:r>
              <w:rPr/>
              <w:t>а</w:t>
            </w:r>
          </w:p>
          <w:p>
            <w:pPr>
              <w:pStyle w:val="Normal"/>
              <w:spacing w:before="120" w:after="0"/>
              <w:rPr>
                <w:rFonts w:cs="Arial CYR"/>
                <w:b/>
                <w:b/>
                <w:bCs/>
                <w:color w:val="231F20"/>
              </w:rPr>
            </w:pPr>
            <w:r>
              <w:rPr>
                <w:rFonts w:cs="Arial CYR"/>
                <w:b/>
                <w:bCs/>
                <w:color w:val="231F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мпл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 лингафонного кабинета должно обеспечивать выполнение следующих функций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трансляцию одного из четырех источников сигнала, в режиме "общий", на все  ученические места цифроаналогового лингафонного кабинета; </w:t>
        <w:br/>
        <w:t xml:space="preserve"> - трансляцию одновременно двух источников сигнала на класс, разделенный пополам, в режиме "общий-разделенный", на все ученические места. </w:t>
      </w:r>
    </w:p>
    <w:p>
      <w:pPr>
        <w:pStyle w:val="Normal"/>
        <w:jc w:val="both"/>
        <w:rPr/>
      </w:pPr>
      <w:r>
        <w:rPr/>
        <w:t xml:space="preserve">- трансляцию одновременно двух источников сигнала на класс в режиме "программируемый" на все ученические места аналогового лингафонного кабинета в зависимости от того, к какому каналу подключено рабочее место ученика; </w:t>
      </w:r>
    </w:p>
    <w:p>
      <w:pPr>
        <w:pStyle w:val="Normal"/>
        <w:jc w:val="both"/>
        <w:rPr/>
      </w:pPr>
      <w:r>
        <w:rPr/>
        <w:t xml:space="preserve">- коммутацию рабочих мест аналогового лингафонного кабинета в группы по два ученических места (заранее определенные группы – «парные» режимы, случайные группы – режим «случайные пары», пары по выбору – «программируемый» режим; </w:t>
      </w:r>
    </w:p>
    <w:p>
      <w:pPr>
        <w:pStyle w:val="Normal"/>
        <w:jc w:val="both"/>
        <w:rPr/>
      </w:pPr>
      <w:r>
        <w:rPr/>
        <w:t xml:space="preserve">- возможность подключения преподавателя к любому рабочему месту в аналоговом лингафонном кабинете для контроля ученика (прослушивание), либо для корректировки его работы (диалог); </w:t>
      </w:r>
    </w:p>
    <w:p>
      <w:pPr>
        <w:pStyle w:val="Normal"/>
        <w:jc w:val="both"/>
        <w:rPr/>
      </w:pPr>
      <w:r>
        <w:rPr/>
        <w:t xml:space="preserve">запись работы любого ученика в цифроаналоговом лингафонном кабинете на жесткий диск компьютера преподавателя или на магнитофон, находящийся на столе преподавателя, с возможностью записи комментария преподавателя к текущей записи; </w:t>
      </w:r>
    </w:p>
    <w:p>
      <w:pPr>
        <w:pStyle w:val="Normal"/>
        <w:jc w:val="both"/>
        <w:rPr/>
      </w:pPr>
      <w:r>
        <w:rPr/>
        <w:t xml:space="preserve">- возможность копирования учебных аудиопрограмм на пульте преподавателя; </w:t>
      </w:r>
    </w:p>
    <w:p>
      <w:pPr>
        <w:pStyle w:val="Normal"/>
        <w:jc w:val="both"/>
        <w:rPr/>
      </w:pPr>
      <w:r>
        <w:rPr/>
        <w:t xml:space="preserve">- проговаривание изучаемого материала учащимися с самопрослушиванием; </w:t>
      </w:r>
    </w:p>
    <w:p>
      <w:pPr>
        <w:pStyle w:val="Normal"/>
        <w:jc w:val="both"/>
        <w:rPr/>
      </w:pPr>
      <w:r>
        <w:rPr/>
        <w:t xml:space="preserve">- прослушивание учебной аудиопрограммы от магнитофонов на столе преподавателя либо от внешнего источника сигнала; </w:t>
      </w:r>
    </w:p>
    <w:p>
      <w:pPr>
        <w:pStyle w:val="Normal"/>
        <w:jc w:val="both"/>
        <w:rPr/>
      </w:pPr>
      <w:r>
        <w:rPr/>
        <w:t xml:space="preserve">- отображение текущего режима коммутации на четырехстрочном матричном жидкокристаллическом индикаторе на столе преподавателя в цифроаналоговом лингафонном кабинете; </w:t>
      </w:r>
    </w:p>
    <w:p>
      <w:pPr>
        <w:pStyle w:val="Normal"/>
        <w:jc w:val="both"/>
        <w:rPr/>
      </w:pPr>
      <w:r>
        <w:rPr/>
        <w:t>- возможность управления коммутацией от персонального компьютера по каналу RS-2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омплект поставки должно входить лицензионное программное обеспечение для управления лингафонным кабинетом.</w:t>
      </w:r>
    </w:p>
    <w:p>
      <w:pPr>
        <w:pStyle w:val="Normal"/>
        <w:jc w:val="both"/>
        <w:rPr/>
      </w:pPr>
      <w:r>
        <w:rPr/>
        <w:t>Поставляемый участником размещения заказа товар должен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оответствовать номенклатуре и объему товара, затребованного заказчиком.</w:t>
      </w:r>
    </w:p>
    <w:p>
      <w:pPr>
        <w:pStyle w:val="Normal"/>
        <w:jc w:val="both"/>
        <w:rPr/>
      </w:pPr>
      <w:r>
        <w:rPr/>
        <w:t>- отвечать гигиеническим требованиям, предъявляемым к школьной мебели для общего и начального профессионального образования, утвержденным постановлением Министерства здравоохранения РФ от 20.11.2002 № 38 (СанПиН 2.4.7.1166-90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CondAP-Bold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alog.su/images/teacher.jpg" TargetMode="External"/><Relationship Id="rId3" Type="http://schemas.openxmlformats.org/officeDocument/2006/relationships/hyperlink" Target="http://www.dialog.su/images/lcd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3:26:00Z</dcterms:created>
  <dc:creator>папа</dc:creator>
  <dc:description/>
  <dc:language>en-US</dc:language>
  <cp:lastModifiedBy>ЛА</cp:lastModifiedBy>
  <cp:lastPrinted>2009-03-07T08:17:00Z</cp:lastPrinted>
  <dcterms:modified xsi:type="dcterms:W3CDTF">2009-03-07T03:26:00Z</dcterms:modified>
  <cp:revision>2</cp:revision>
  <dc:subject/>
  <dc:title>                                      Техническое задание</dc:title>
</cp:coreProperties>
</file>