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03КТот 10.03.20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комплекса услуг по перевозке должностных лиц департамента образования администрации города Перми во втором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единое д</w:t>
      </w:r>
      <w:r>
        <w:rPr>
          <w:color w:val="000000"/>
          <w:sz w:val="26"/>
          <w:szCs w:val="26"/>
        </w:rPr>
        <w:t>испетчерское обслуживание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color w:val="000000"/>
          <w:sz w:val="26"/>
          <w:szCs w:val="26"/>
        </w:rPr>
        <w:t>закрепленный на постоянной основе автомобиль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</w:t>
      </w:r>
      <w:r>
        <w:rPr>
          <w:color w:val="000000"/>
          <w:sz w:val="26"/>
          <w:szCs w:val="26"/>
        </w:rPr>
        <w:t>акрепленный на постоянной основе водитель по согласованию с Заказчиком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</w:t>
      </w:r>
      <w:r>
        <w:rPr>
          <w:color w:val="000000"/>
          <w:sz w:val="26"/>
          <w:szCs w:val="26"/>
        </w:rPr>
        <w:t>редоставление замены автомобиля при простое на техническое обслуживание и ремонте, отпуске водителя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договора на  установку и обслуживание в транспортных средствах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sz w:val="26"/>
          <w:szCs w:val="26"/>
        </w:rPr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срок эксплуатации подвижного состава – не более 4 лет.</w:t>
      </w:r>
    </w:p>
    <w:p>
      <w:pPr>
        <w:pStyle w:val="TextBody"/>
        <w:numPr>
          <w:ilvl w:val="0"/>
          <w:numId w:val="7"/>
        </w:numPr>
        <w:rPr/>
      </w:pPr>
      <w:r>
        <w:rPr>
          <w:sz w:val="26"/>
          <w:szCs w:val="26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ичие страхового полиса гражданской ответственности ОСА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через диспетчерскую службу Исполнителя по телефонному звонку или по факсу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ездки на расстояние более 50 км от административных границ города Перми;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в иных случаях заявка подается по  телефону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явка направляется не менее чем за 1 час до времени выполнения заказа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>заказчик обязан направлять факс только в рабочее время.</w:t>
      </w:r>
    </w:p>
    <w:p>
      <w:pPr>
        <w:pStyle w:val="Normal"/>
        <w:numPr>
          <w:ilvl w:val="0"/>
          <w:numId w:val="4"/>
        </w:numPr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непринятие заказа не допускается.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дитель продолжает ждать пассажира. Происходит начисление на данный Заказ суммы, определяемой путем умножения фактического времени ожидания пассажира на стоимость машино-час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если ожидание пассажира превышает 30 минут, то диспетчер путем телефонного звонка предлагает Заявителю отменить Заказ. Если Заявитель подтверждает Заказ, то диспетчер просит подтверждения Заказа у Заявителя через оговорённое время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пассажир звонит Диспетчеру, сообщает ему об отсутствии машин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испетчер принимает все необходимые меры по обеспечению Заказа, перезванивает Заявителю или пассажиру и сообщает возможное время прибытия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ь обязан выполнять условия заявки: по времени с точностью до 5 минут, по месту – точно по адрес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креплённый транспорт, используемый не менее 8 часов в день по рабочим дням, используется в рабочее время без разовой заявки, прибывая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ойо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0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- Корол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.00 до 23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с 8.00 до 23.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425 800,00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8 часов в день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Тойота -Корола   </w:t>
            </w:r>
            <w:r>
              <w:rPr>
                <w:color w:val="000000"/>
                <w:spacing w:val="-2"/>
                <w:sz w:val="26"/>
                <w:szCs w:val="26"/>
              </w:rPr>
              <w:t>– 250,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35 минут)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ВАЗ 2115 </w:t>
            </w:r>
            <w:r>
              <w:rPr>
                <w:color w:val="000000"/>
                <w:spacing w:val="-2"/>
                <w:sz w:val="26"/>
                <w:szCs w:val="26"/>
              </w:rPr>
              <w:t>– 145,0 рублей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Использование Заказчиком транспортных средств сверх планового времени в рабочие дни,  оплачивается дополнительно по неизменному тарифу стоимости машино-часа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Заказчик                                                                  Исполнитель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___________________  /                                        ____________________  /</w:t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10:00Z</dcterms:created>
  <dc:creator>margo</dc:creator>
  <dc:description/>
  <cp:keywords/>
  <dc:language>en-US</dc:language>
  <cp:lastModifiedBy>Департамент образования</cp:lastModifiedBy>
  <cp:lastPrinted>2008-12-18T11:17:00Z</cp:lastPrinted>
  <dcterms:modified xsi:type="dcterms:W3CDTF">2007-12-02T09:54:00Z</dcterms:modified>
  <cp:revision>11</cp:revision>
  <dc:subject/>
  <dc:title>02</dc:title>
</cp:coreProperties>
</file>