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821" w:leader="underscore"/>
        </w:tabs>
        <w:ind w:left="63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оект муниципального контракта 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ind w:left="63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 оказанию комплекса услуг 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ind w:left="63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о перевозке должностных лиц 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ind w:left="63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епартамента образования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ind w:left="63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о 2-м квартале 2009 года.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ind w:left="637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</w:rPr>
      </w:pPr>
      <w:r>
        <w:rPr>
          <w:b/>
          <w:color w:val="000000"/>
        </w:rPr>
        <w:t>Муниципальный контракт № __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оказанию комплекса услуг по перевозке должностных лиц департамента образования администрации города Перми во 2-м  квартале 2009 года (проект)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jc w:val="center"/>
        <w:rPr/>
      </w:pPr>
      <w:r>
        <w:rPr>
          <w:color w:val="000000"/>
        </w:rPr>
        <w:t>г. Пермь</w:t>
        <w:tab/>
        <w:t xml:space="preserve">    __ _________200  год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Департамент образования администрации города Перми, именуемый в дальнейшем «Заказчик», в лице ____________________________________________________, действующего на основании ___________________________________________, с одной стороны и  «Исполнитель», ______________________________________в лице _______________________________________, действующего на основании ______________________________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/>
        <w:t xml:space="preserve">1.1. Настоящий контракт заключен по результатам оценки котировочной комиссии (протокол от "__" _________ 200___ г. №___), победителем которого стал участник размещения заказа </w:t>
      </w:r>
      <w:r>
        <w:rPr>
          <w:b/>
        </w:rPr>
        <w:t xml:space="preserve">_____________ </w:t>
      </w:r>
      <w:r>
        <w:rPr/>
        <w:t xml:space="preserve">на оказание </w:t>
      </w:r>
      <w:r>
        <w:rPr>
          <w:color w:val="000000"/>
        </w:rPr>
        <w:t xml:space="preserve">услуг по перевозке должностных лиц Заказчика транспортным средством Исполнителя за плату по тарифу машино-часа. 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 Плановый период эксплуатации автотранспорта Заказчиком устанавливается с ___час.  до _____час.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ом, в том числе в выходные и праздничные дн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7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3. Стоимость работ, порядок приемки и оплаты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>3.1. Цена муниципального контракта составляет _____________ руб. в соответствии с заявкой Исполнител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/>
        <w:t>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3.5.</w:t>
        <w:tab/>
        <w:t>Оплата за оказанные Исполнителем услуги производится Заказчиком по безналичному расчету в течении 20 (Двадцати) банковских дней с момента получения акта приема-сдачи работ (услуг), подписанного обеими сторонами, счета-фактуры, документа об отработанных машино-часах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</w:rPr>
        <w:t>3.6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both"/>
        <w:rPr/>
      </w:pPr>
      <w:r>
        <w:rPr/>
        <w:t>4.2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- з</w:t>
      </w:r>
      <w:r>
        <w:rPr>
          <w:color w:val="000000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/>
      </w:pPr>
      <w:r>
        <w:rPr>
          <w:color w:val="000000"/>
        </w:rPr>
        <w:t>- замена водителя на автомобили закрепленные на постоянной основе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срок эксплуатации подвижного состава – не более 4 лет.</w:t>
      </w:r>
    </w:p>
    <w:p>
      <w:pPr>
        <w:pStyle w:val="TextBody"/>
        <w:rPr/>
      </w:pPr>
      <w:r>
        <w:rPr>
          <w:b/>
          <w:szCs w:val="24"/>
        </w:rPr>
        <w:t xml:space="preserve">- </w:t>
      </w: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color w:val="000000"/>
        </w:rPr>
        <w:t>6.2 В случае неисполнения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/>
        <w:t>6.2.1 за нарушение 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/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/>
        <w:t xml:space="preserve">6.3. </w:t>
      </w:r>
      <w:r>
        <w:rPr>
          <w:color w:val="000000"/>
        </w:rPr>
        <w:t xml:space="preserve">В случае неисполнения либо ненадлежащего исполнения условий контракта </w:t>
      </w:r>
      <w:r>
        <w:rPr/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/>
        <w:t xml:space="preserve">6.3.1.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</w:rPr>
      </w:pPr>
      <w:r>
        <w:rPr>
          <w:color w:val="000000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.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</w:rPr>
      </w:pPr>
      <w:r>
        <w:rPr>
          <w:color w:val="000000"/>
        </w:rPr>
        <w:t>7.1.Начало оказания услуг: «____» _____________ год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 Окончание оказания услуг:  «____»___________года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</w:rPr>
        <w:t>7.3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4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9.4. Настоящий контракт составлен в 4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.</w:t>
      </w:r>
    </w:p>
    <w:tbl>
      <w:tblPr>
        <w:tblW w:w="1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930"/>
        <w:gridCol w:w="454"/>
        <w:gridCol w:w="4930"/>
      </w:tblGrid>
      <w:tr>
        <w:trPr>
          <w:trHeight w:val="2723" w:hRule="atLeast"/>
        </w:trPr>
        <w:tc>
          <w:tcPr>
            <w:tcW w:w="14848" w:type="dxa"/>
            <w:gridSpan w:val="3"/>
            <w:tcBorders/>
          </w:tcPr>
          <w:p>
            <w:pPr>
              <w:pStyle w:val="Normal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 xml:space="preserve">       </w:t>
            </w:r>
          </w:p>
          <w:p>
            <w:pPr>
              <w:pStyle w:val="Normal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pacing w:val="-13"/>
              </w:rPr>
              <w:t xml:space="preserve">      </w:t>
            </w:r>
            <w:r>
              <w:rPr>
                <w:color w:val="000000"/>
                <w:spacing w:val="-13"/>
              </w:rPr>
              <w:t xml:space="preserve">Заказчик: </w:t>
            </w:r>
            <w:r>
              <w:rPr>
                <w:b/>
                <w:i/>
              </w:rPr>
              <w:t>Департамент образования администрации города Перм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Адрес: 614000, г. Пермь, ул. Сибирская, д. 1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НН 5902290434 КПП 590201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Исполнитель: </w:t>
            </w:r>
            <w:r>
              <w:rPr>
                <w:b/>
                <w:i/>
              </w:rPr>
              <w:t>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ИНН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Адрес: 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ГРН 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Р/счет 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/счет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Банк: ________________________________________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Заказчика                                                                                           От Исполнителя</w:t>
            </w:r>
          </w:p>
          <w:p>
            <w:pPr>
              <w:pStyle w:val="Normal"/>
              <w:rPr/>
            </w:pPr>
            <w:r>
              <w:rPr/>
              <w:t>_______________________                                                                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ая ведомость по использованию автотранспорта по использованию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410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, гос.н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аш./ч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департамента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водной ведомости прилагаются аналитические ведомости по использованию автотранспорта каждым структурным подразде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___________________ /________________/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6:23:00Z</dcterms:created>
  <dc:creator>СОК</dc:creator>
  <dc:description/>
  <cp:keywords/>
  <dc:language>en-US</dc:language>
  <cp:lastModifiedBy>Департамент образования</cp:lastModifiedBy>
  <cp:lastPrinted>2008-12-18T10:43:00Z</cp:lastPrinted>
  <dcterms:modified xsi:type="dcterms:W3CDTF">2007-12-02T06:23:00Z</dcterms:modified>
  <cp:revision>2</cp:revision>
  <dc:subject/>
  <dc:title>Муниципальный контракт № _______</dc:title>
</cp:coreProperties>
</file>