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ТВЕРЖДАЮ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ий МДОУ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В.А.Мокеева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/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мясо и мясопродуктов для Муниципального дошкольного образовательного учреждения «Центр развития ребенка – детский сад № 176» г.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0» марта 2009 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Поставка м</w:t>
            </w:r>
            <w:r>
              <w:rPr>
                <w:lang w:val="en-US"/>
              </w:rPr>
              <w:t xml:space="preserve">яса </w:t>
            </w:r>
            <w:r>
              <w:rPr/>
              <w:t>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907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Юрша, 60А, МДОУ «Центр развития ребенка- детский сад № 176» г.Пермь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4.2009 г. по 31.12.2009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176», ул.Юрша, 60А, г.Пермь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.03.2009 г. 17 час. 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>
          <w:trHeight w:val="620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Центр развития ребенка – детский сад № 176» г.Пермь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51, ул.Юрша,60А, г.Пермь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кеева Валентина Архип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6-26-6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ad176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22"/>
          <w:szCs w:val="24"/>
        </w:rPr>
      </w:pPr>
      <w:r>
        <w:rPr>
          <w:rFonts w:cs="Courier New" w:ascii="Courier New" w:hAnsi="Courier New"/>
          <w:sz w:val="22"/>
          <w:szCs w:val="24"/>
        </w:rPr>
      </w:r>
    </w:p>
    <w:sectPr>
      <w:type w:val="continuous"/>
      <w:pgSz w:w="11906" w:h="16838"/>
      <w:pgMar w:left="1134" w:right="567" w:gutter="0" w:header="0" w:top="567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3-06T16:11:00Z</cp:lastPrinted>
  <dcterms:modified xsi:type="dcterms:W3CDTF">2009-03-10T07:30:00Z</dcterms:modified>
  <cp:revision>14</cp:revision>
  <dc:subject/>
  <dc:title>Котировка</dc:title>
</cp:coreProperties>
</file>