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ложений документации № 46А от 17 феврал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 на 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стоматологическая поликлиника № 7».</w:t>
      </w:r>
    </w:p>
    <w:p>
      <w:pPr>
        <w:pStyle w:val="Normal1"/>
        <w:spacing w:lineRule="atLeast" w:line="240" w:before="0" w:after="0"/>
        <w:ind w:left="-567" w:right="1400" w:firstLine="567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униципальное учреждение здравоохранения «Городская стоматологическая поликлиника № 7» направляет разъяснения некоторых положений аукционной документации по открытому аукциону № 46 А на  право заключения муниципального контракта на поставку медицинского обору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«03.03.2009г. нами был направлен запрос о разъяснении положений аукционной документации за № … от …, на который получен ответ № 49 от 03.03.2009г. что Муниципальное учреждение здравоохранения  «Городская стоматологическая поликлиника № 7» («МУЗ «ГСП № 7») не правомочная разъяснять  Приказ Министерства Экономического развития РФ  № 427 от 05.12.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хотелось бы узнать конкретную позицию  МУЗ «ГСП № 7» по данному вопросу. Просим изложить Ваше мнение по применению Приказа № 427 в конкретной ситуации, а не разъяснять нам сам приказ № 4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мы понимаем п.4 Приказа Минэкономразвития  от 05.12.2008г. № 427, что в случае размещения заказа на поставку товара  для муниципальных нужд путем проведения аукциона,  в случае, если победителем аукциона будет признана заявка с иностранным товаром – Аппарат рентгеновский цифровой дентальный панорамный ROTOGRAPH D или эквивалент, и остальные участники аукциона будут предлагать только иностранные товары, то муниципальный контракт будет заключен с победителем аукциона по цене предложенной победителем без снижения на 15% от начальной (максимальной) цены контракта? Т.к. согласно п.2 приказа № 427 указанное снижение  цены на 15% предусматривается только  при наличии  в данном аукционе товара российского происхожд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Муниципальное учреждение здравоохранения «Городская стоматологическая поликлиника № 7» предполагает, муниципальный контракт с победителем аукциона, предложившим товар, происходящий из иностранного государства, заключается по цене, сниженной на 15 % от начальной (максимальной) цены товара. Данное положение не применяется только в двух случаях, указанных в п. 5 (п.п.а), б)) Приказа Минэкономразвития  от 05.12.2008г. № 4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.2 Приказа Минэкономразвития  от 05.12.2008г. № 427 говорится о преференциях в размере 15% в отношении товаров российского происхождения, и не указано, что «только при наличии на данном аукционе предложения товара российского происхождения»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04:00Z</dcterms:created>
  <dc:creator>User</dc:creator>
  <dc:description/>
  <cp:keywords/>
  <dc:language>en-US</dc:language>
  <cp:lastModifiedBy>User</cp:lastModifiedBy>
  <dcterms:modified xsi:type="dcterms:W3CDTF">2009-03-10T06:19:00Z</dcterms:modified>
  <cp:revision>5</cp:revision>
  <dc:subject/>
  <dc:title/>
</cp:coreProperties>
</file>