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10 от 10 марта 2009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продуктов питания (мясо говядина)</w:t>
        <w:tab/>
      </w:r>
    </w:p>
    <w:p>
      <w:pPr>
        <w:pStyle w:val="Normal"/>
        <w:ind w:left="-342" w:right="-28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ind w:right="-28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купку способом запроса котировок продуктов питания (мясо говядина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397500 (Триста девяносто семь тысяч пятьсот) рублей</w:t>
      </w:r>
      <w:r>
        <w:rPr>
          <w:sz w:val="22"/>
          <w:szCs w:val="22"/>
        </w:rPr>
        <w:t>, в т.ч. за счет внебюджетных средств 375000 рублей, за счет средств бюджета 225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 ул. Бушмакина, 19, пищеблок.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Заказчиком при размещении заказа путем проведения запроса котировок устанавливается следующее обязательное требование к участникам размещения заказа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отсутствие в  реестре недобросовестных поставщиков сведений об участниках размещения      заказа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6 часов 00 минут местного времени 20 марта 2009 года.</w:t>
      </w:r>
    </w:p>
    <w:p>
      <w:pPr>
        <w:pStyle w:val="Normal"/>
        <w:shd w:fill="FFFFFF" w:val="clear"/>
        <w:spacing w:lineRule="exact" w:line="228" w:before="238" w:after="0"/>
        <w:ind w:left="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3 марта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не ранее 7 дней и не более 9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3-09T08:40:00Z</dcterms:modified>
  <cp:revision>60</cp:revision>
  <dc:subject/>
  <dc:title>ЗАПРОС КОТИРОВОЧНОЙ ЦЕНЫ</dc:title>
</cp:coreProperties>
</file>