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11 от 10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9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счет средств ОМС: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2189-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ая обдир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7045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 №1,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полтавская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«Артек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 9294-001-36366811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о шлифованное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2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 круглый (высший сорт или 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длиннозерный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г –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002-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лущеный колот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0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хмал картофельный фас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йодиров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574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а йодатом ка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108-7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растворим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364-9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затяж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074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403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и сух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848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счет средств бюджета: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2189-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полтавск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хмал картофельный фас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йодиров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574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а йодатом ка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108-7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растворим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364-9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затяж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074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6:00Z</dcterms:created>
  <dc:creator>Орлова ТМ</dc:creator>
  <dc:description/>
  <cp:keywords/>
  <dc:language>en-US</dc:language>
  <cp:lastModifiedBy>ОМТС</cp:lastModifiedBy>
  <cp:lastPrinted>2009-03-06T18:59:00Z</cp:lastPrinted>
  <dcterms:modified xsi:type="dcterms:W3CDTF">2009-03-09T09:04:00Z</dcterms:modified>
  <cp:revision>24</cp:revision>
  <dc:subject/>
  <dc:title/>
</cp:coreProperties>
</file>