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0.03.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компьютерного оборудования и офисной техники для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б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поставку компьютерного оборудования и офисной техники -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поставки товара</w:t>
      </w:r>
      <w:r>
        <w:rPr>
          <w:sz w:val="26"/>
          <w:szCs w:val="26"/>
        </w:rPr>
        <w:t>: до 10 апрел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3 </w:t>
      </w:r>
      <w:r>
        <w:rPr>
          <w:rFonts w:cs="Times"/>
          <w:iCs/>
        </w:rPr>
        <w:t xml:space="preserve">от 26.02.2009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17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06.03.2009 года - поступило 5 котировочных зая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Технический центр "Гармония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Кирова, 3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Мир компьютеров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проспект Комсомольский, 30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3. ООО "Цифровой мир"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Попова, 21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4. ООО "ЭнергоПроек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Пермь, шоссе Космонавтов, 110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5. ООО "Ти-Ай-Ти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Дружбы, 2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 xml:space="preserve">ООО "ЭнергоПроект"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485.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"Цифровой мир"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665.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и-Ай-Ти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657.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ехнический центр "Гармония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950.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Мир компьютеров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310.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1,2 статьи 47 ) к рассмотрению не допущены и отклонены заявки участников размещения заказа: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- ООО "ЭнергоПроек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7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хнические характеристики и комплектация предлагаемого оборудования - МФУ </w:t>
      </w:r>
      <w:r>
        <w:rPr>
          <w:sz w:val="26"/>
          <w:szCs w:val="26"/>
          <w:lang w:val="en-US"/>
        </w:rPr>
        <w:t>Samsu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CX</w:t>
      </w:r>
      <w:r>
        <w:rPr>
          <w:sz w:val="26"/>
          <w:szCs w:val="26"/>
        </w:rPr>
        <w:t xml:space="preserve">-4200, принтер </w:t>
      </w:r>
      <w:r>
        <w:rPr>
          <w:sz w:val="26"/>
          <w:szCs w:val="26"/>
          <w:lang w:val="en-US"/>
        </w:rPr>
        <w:t>Samsu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LP</w:t>
      </w:r>
      <w:r>
        <w:rPr>
          <w:sz w:val="26"/>
          <w:szCs w:val="26"/>
        </w:rPr>
        <w:t xml:space="preserve">-310, факсимильный аппарат </w:t>
      </w:r>
      <w:r>
        <w:rPr>
          <w:sz w:val="26"/>
          <w:szCs w:val="26"/>
          <w:lang w:val="en-US"/>
        </w:rPr>
        <w:t>Broth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a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104  - не соответствуют требованиям технического задания, указанного в извещении о запросе котировок.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- ООО "Технический центр "Гармония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Технические характеристики и комплектация предлагаемого оборудования - принтер </w:t>
      </w:r>
      <w:r>
        <w:rPr>
          <w:sz w:val="26"/>
          <w:szCs w:val="26"/>
          <w:lang w:val="en-US"/>
        </w:rPr>
        <w:t>Can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ensy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BP</w:t>
      </w:r>
      <w:r>
        <w:rPr>
          <w:sz w:val="26"/>
          <w:szCs w:val="26"/>
        </w:rPr>
        <w:t xml:space="preserve"> 3000, принтер </w:t>
      </w:r>
      <w:r>
        <w:rPr>
          <w:sz w:val="26"/>
          <w:szCs w:val="26"/>
          <w:lang w:val="en-US"/>
        </w:rPr>
        <w:t>H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l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Jet</w:t>
      </w:r>
      <w:r>
        <w:rPr>
          <w:sz w:val="26"/>
          <w:szCs w:val="26"/>
        </w:rPr>
        <w:t xml:space="preserve"> 3600   - не соответствуют требованиям технического задания, указанного в извещении о запросе котировок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остальных участников размещения заказа допущены к рассмотрени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воить первый номер заявке ООО "Цифровой мир" как содержащей наиболее низкую цену товара. Присвоить второй номер заявке ООО "Ти- Ай-Ти 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Цифровой мир" как отвечающую всем требованиям, установленным в извещении о проведении запроса котировок и содержащую наименьшую цену товара. </w:t>
      </w:r>
    </w:p>
    <w:p>
      <w:pPr>
        <w:pStyle w:val="Normal"/>
        <w:ind w:left="720" w:hanging="240"/>
        <w:jc w:val="both"/>
        <w:rPr/>
      </w:pPr>
      <w:r>
        <w:rPr/>
        <w:t>5. Полку ДПС ГИБДД УВД по г. Перми заключить контракт на поставку компьютерного оборудования и офисной техники с ООО "Цифровой мир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07:00Z</dcterms:created>
  <dc:creator>Вит.Корякин</dc:creator>
  <dc:description/>
  <cp:keywords/>
  <dc:language>en-US</dc:language>
  <cp:lastModifiedBy>korjakin</cp:lastModifiedBy>
  <cp:lastPrinted>2009-03-10T09:43:00Z</cp:lastPrinted>
  <dcterms:modified xsi:type="dcterms:W3CDTF">2009-03-10T04:54:00Z</dcterms:modified>
  <cp:revision>33</cp:revision>
  <dc:subject/>
  <dc:title>полк ДПС ГИБДД УВД по г</dc:title>
</cp:coreProperties>
</file>