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7/02/09 от 27.02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10 марта 2009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 xml:space="preserve">Муниципальный заказчик: Администрация Кировского района г. Перми, 614113,  г. Пермь,     </w:t>
      </w:r>
    </w:p>
    <w:p>
      <w:pPr>
        <w:pStyle w:val="Normal"/>
        <w:ind w:left="2880" w:right="-83" w:hanging="2880"/>
        <w:jc w:val="both"/>
        <w:rPr/>
      </w:pPr>
      <w:r>
        <w:rPr/>
        <w:t xml:space="preserve">                                              </w:t>
      </w:r>
      <w:r>
        <w:rPr/>
        <w:t>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Поставка компьютерной оргтехники для администрации Кировского района г. Перми в период с 20.03.2009 г. по 31.07.2009г.(извещение № 07/02/09 от 27.02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7.02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144 600 (сто сорок четыре тысячи шестьсот рублей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В течение 10 банковских дней с даты подписания сторонами акта сдачи-приема товара, получения Заказчиком накладных, счетов - фактур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>5.3. Предлагаемая цена должна быть указана с учетом упаковки, доставки, разгрузки, сборки, а также уплаты всех налогов и сборов, выплаченных или подлежащих выплате, таможенных пошлин, расходов на страхование и прочих расходов, которые могут возникнуть при исполнении муниципального контракта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Ц Гармо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33 998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Ар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35 693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Ти-Ай-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32 818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две котировочные заявки не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  <w:t>8.2. Признать одну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У Гармония»» и составила 133 998 (сто тридцать три тысячи девятьсот девяносто восемь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ООО «Технический центр «ГАРМОНИЯ», место нахождения: РФ, Пермский край, 614000, г. Пермь, ул. Кирова, 34; цена муниципального контракта 133 998 (сто тридцать три тысячи девятьсот девяносто восемь) руб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5 от «10» марта 2009 г.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980"/>
        <w:gridCol w:w="2340"/>
        <w:gridCol w:w="1440"/>
        <w:gridCol w:w="17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Ар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условия, предложенные участником размещения заказа не соответствуют настоящему запросу котировок: модель </w:t>
            </w:r>
            <w:r>
              <w:rPr>
                <w:sz w:val="22"/>
                <w:szCs w:val="22"/>
                <w:lang w:val="en-US"/>
              </w:rPr>
              <w:t>Ipp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600 не является эквивалентом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5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Ти-Ай-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ация товара по п.1 не соответствует запрошенной в извещении: отсутствует товар «кабель электропитания 220 В для подключения монитора к источнику бесперебойного питания (вилка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>-320), длина не менее 1,5 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ческие условия не соответствуют настоящему запросу котировок: модель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erJ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2015 не является эквивалентом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erJ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37:00Z</dcterms:created>
  <dc:creator>k0603</dc:creator>
  <dc:description/>
  <cp:keywords/>
  <dc:language>en-US</dc:language>
  <cp:lastModifiedBy>k0601</cp:lastModifiedBy>
  <cp:lastPrinted>2009-03-10T09:51:00Z</cp:lastPrinted>
  <dcterms:modified xsi:type="dcterms:W3CDTF">2009-03-10T06:37:00Z</dcterms:modified>
  <cp:revision>2</cp:revision>
  <dc:subject/>
  <dc:title>Протокол № 1</dc:title>
</cp:coreProperties>
</file>