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изделий для переливания растворов, кровезаменителей и крови</w:t>
      </w:r>
    </w:p>
    <w:p>
      <w:pPr>
        <w:pStyle w:val="Normal"/>
        <w:jc w:val="both"/>
        <w:rPr/>
      </w:pPr>
      <w:r>
        <w:rPr>
          <w:sz w:val="22"/>
        </w:rPr>
        <w:t>г</w:t>
      </w:r>
      <w:r>
        <w:rPr>
          <w:sz w:val="20"/>
          <w:szCs w:val="20"/>
        </w:rPr>
        <w:t>.Пермь                                                                                                             «10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Ежова Елена Кондрат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оставка изделий для переливания растворов, кровезаменителей и крови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35118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поставки:</w:t>
      </w:r>
      <w:r>
        <w:rPr>
          <w:sz w:val="20"/>
          <w:szCs w:val="20"/>
        </w:rPr>
        <w:t xml:space="preserve"> г.Пермь ул. Победы, 41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7. Сроки поставки:</w:t>
      </w:r>
      <w:r>
        <w:rPr>
          <w:sz w:val="20"/>
          <w:szCs w:val="20"/>
        </w:rPr>
        <w:t xml:space="preserve"> партиями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с момента заключения контракта  по 31 декабря 2009г.,  по предварительной заявки Заказчик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ПКФОМС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9. Условия оплаты:</w:t>
      </w:r>
      <w:r>
        <w:rPr/>
        <w:t xml:space="preserve"> Оплата осуществляется путем перечисления денежных средств на расчетный счет исполнителя в течение 45 банковских дней со дня предоставления счета-фактуры, накладной  оформленные в установленном порядк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0. Номер запроса котировок цен:  3</w:t>
      </w:r>
      <w:r>
        <w:rPr/>
        <w:t xml:space="preserve"> </w:t>
      </w:r>
      <w:r>
        <w:rPr>
          <w:b/>
          <w:bCs/>
        </w:rPr>
        <w:t>от 25.02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06.03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906"/>
        <w:gridCol w:w="1701"/>
        <w:gridCol w:w="20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. заявк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едицина Прикамья» 27.02.09 в 12 час 2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9340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О НПО «Гарант» 06.03.09 в 12 час 22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01662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аритет-Центр» 06.03.09 06.03.09 в 14 час 4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47094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МК «ТехноМедика» 06.03.09 в 14 час 5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25260-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1  Признать котировочные заявки не соответствующие требованиям и отклонить следующих участников размещения заказа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ООО «Медицина Прикамья» (не соответствуют заявленным требованиям технические характеристики (не указана фасовка  по позиции №1), не соответствует заявленным требованиям место поставки указанное в проекте муниципального контракта)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ЗАО НПО «Гарант» (не соответствуют заявленным требованиям расходы включенные в цену контракта (не указаны расходы по погрузо-разгрузочным работам), не соответствует заявленным требованиям место поставки указанное в проекте муниципального контракта)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ООО МК «ТехноМедика» (цена продукции за 1 единицу не соответствует предлагаемой сумме по позиции №2 (система для инфузий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2  Признать котировочную заявку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/>
        <w:t>ООО «Паритет-Центр»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3.2  Признать победителем в проведении запроса котировок ООО «Паритет-Центр» с ценой контракта  347094 руб. 00 коп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муниципальный контракт на предмет поставки изделий для переливания растворов, кровезаменителей и крови на сумму  </w:t>
      </w:r>
      <w:r>
        <w:rPr>
          <w:b/>
          <w:bCs/>
        </w:rPr>
        <w:t>347094 руб.00 коп</w:t>
      </w:r>
      <w:r>
        <w:rPr/>
        <w:t xml:space="preserve">. с участником размещения заказа </w:t>
      </w:r>
      <w:r>
        <w:rPr>
          <w:b/>
          <w:bCs/>
        </w:rPr>
        <w:t>ООО «Паритет-Центр»</w:t>
      </w:r>
      <w:r>
        <w:rPr/>
        <w:t xml:space="preserve"> (ИНН 7604032720, адрес: 150002, г.Ярославль, пр. Ленина, 2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Председатель комиссии                       ________________________ Гринберг С.Н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</w:t>
      </w:r>
      <w:r>
        <w:rPr/>
        <w:t>________________________ 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32:00Z</dcterms:created>
  <dc:creator>hh</dc:creator>
  <dc:description/>
  <cp:keywords/>
  <dc:language>en-US</dc:language>
  <cp:lastModifiedBy>User</cp:lastModifiedBy>
  <cp:lastPrinted>2009-03-09T14:56:00Z</cp:lastPrinted>
  <dcterms:modified xsi:type="dcterms:W3CDTF">2009-03-09T09:56:00Z</dcterms:modified>
  <cp:revision>8</cp:revision>
  <dc:subject/>
  <dc:title>ПРОТОКОЛ № 7</dc:title>
</cp:coreProperties>
</file>