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0</w:t>
      </w:r>
    </w:p>
    <w:p>
      <w:pPr>
        <w:pStyle w:val="Heading1"/>
        <w:rPr/>
      </w:pPr>
      <w:r>
        <w:rPr/>
        <w:t xml:space="preserve">На закупку продуктов питания (молочные продукты) 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. </w:t>
      </w: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олочные продукт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по  30.06.2009г. (партиями, по предварительной заявке)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:</w:t>
      </w:r>
      <w:r>
        <w:rPr>
          <w:bCs/>
          <w:sz w:val="24"/>
          <w:szCs w:val="24"/>
        </w:rPr>
        <w:t xml:space="preserve"> 614113, г.Пермь, ул.Победы, 41 (пищеблок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 372710 руб.00 коп.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производи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2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Заказчиком установлено требование  к участникам размещения заказа предусмотренное  Федеральным законом №94-ФЗ от 21.07.2005г.  отсутствие в реестре недобросовестных поставщиков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 с 08 до 13 часов и с 14 до 17 часов в рабочие дни, пятница до 16 часов (местного времени) 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9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0 марта 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12:00Z</dcterms:created>
  <dc:creator>user</dc:creator>
  <dc:description/>
  <cp:keywords/>
  <dc:language>en-US</dc:language>
  <cp:lastModifiedBy>User</cp:lastModifiedBy>
  <cp:lastPrinted>2009-03-06T13:24:00Z</cp:lastPrinted>
  <dcterms:modified xsi:type="dcterms:W3CDTF">2009-03-06T08:57:00Z</dcterms:modified>
  <cp:revision>16</cp:revision>
  <dc:subject/>
  <dc:title>Запрос котировочной цены</dc:title>
</cp:coreProperties>
</file>