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10  от «10» марта 2009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_____ от «___» ___________ 2009г. о проведении запроса котировок,  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 xml:space="preserve">предлагаем осуществить поставку следующих товаров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05"/>
        <w:gridCol w:w="2160"/>
        <w:gridCol w:w="952"/>
        <w:gridCol w:w="992"/>
        <w:gridCol w:w="2016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</w:tr>
      <w:tr>
        <w:trPr>
          <w:trHeight w:val="23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ПКФОМС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ог, жирность 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096-2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 жир. не менее 7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7-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фир 2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093-2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 1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092-2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 тверд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1041-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КФО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бюдже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ог, жирность 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096-2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 жир. не менее 7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7-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фир 2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093-2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 1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092-2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 тверд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1041-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бюдж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контра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…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31:00Z</dcterms:created>
  <dc:creator>user</dc:creator>
  <dc:description/>
  <cp:keywords/>
  <dc:language>en-US</dc:language>
  <cp:lastModifiedBy>User</cp:lastModifiedBy>
  <cp:lastPrinted>2009-03-06T15:27:00Z</cp:lastPrinted>
  <dcterms:modified xsi:type="dcterms:W3CDTF">2009-03-06T10:28:00Z</dcterms:modified>
  <cp:revision>15</cp:revision>
  <dc:subject/>
  <dc:title>Запрос котировочной цены</dc:title>
</cp:coreProperties>
</file>