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 xml:space="preserve">2 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10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марта </w:t>
      </w:r>
      <w:r>
        <w:rPr>
          <w:i/>
          <w:sz w:val="22"/>
          <w:szCs w:val="22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легкового автомобиля с экипажем для осуществления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возки  должностных лиц администрации МУЗ  «ГССМП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автомобиль в технически исправном состоянии, заправленный ГСМ и другими необходимыми эксплуатационными жидкостями. Автомобиль должны иметь шины,  соответствующие сезону года и дорожным условиям, а также  маркировке автомобиля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</w:t>
      </w:r>
      <w:r>
        <w:rPr>
          <w:szCs w:val="23"/>
        </w:rPr>
        <w:t xml:space="preserve"> Автомобиль должен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1.</w:t>
      </w:r>
      <w:r>
        <w:rPr>
          <w:szCs w:val="23"/>
        </w:rPr>
        <w:t xml:space="preserve">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2.</w:t>
      </w:r>
      <w:r>
        <w:rPr>
          <w:szCs w:val="23"/>
        </w:rPr>
        <w:t xml:space="preserve"> требованиям  к системам отопления, вентиляции и кондиционирования,  установленных ГОСТом  Р 50993-96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2.</w:t>
      </w:r>
      <w:r>
        <w:rPr/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4.</w:t>
      </w:r>
      <w:r>
        <w:rPr/>
        <w:t xml:space="preserve">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5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Буксировку автомобиля обеспечивает Исполнитель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2. Количество,  краткая характеристика, график предоставления и режим работы </w:t>
      </w:r>
      <w:r>
        <w:rPr/>
        <w:t>автомобилей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торговый знак </w:t>
            </w:r>
            <w:r>
              <w:rPr>
                <w:sz w:val="17"/>
                <w:szCs w:val="17"/>
                <w:lang w:val="en-US"/>
              </w:rPr>
              <w:t>Hyundai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en-US"/>
              </w:rPr>
              <w:t>Sonata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ли эквивалент*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пов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8.00 до 20.00 – в рабочие дни по 5-ти дневной рабочей неде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Легковой автомобиль,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орговый знак ГАЗ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ли эквивалент*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пов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8.00 до 18.00 – в рабочие дни по 5-ти дневной рабочей неде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</w:t>
            </w:r>
          </w:p>
        </w:tc>
      </w:tr>
    </w:tbl>
    <w:p>
      <w:pPr>
        <w:pStyle w:val="Normal"/>
        <w:jc w:val="both"/>
        <w:rPr/>
      </w:pPr>
      <w:r>
        <w:rPr/>
        <w:t>* Эквивалент легкового автомобиля должен соответствовать п.3 Технического задания</w:t>
      </w:r>
    </w:p>
    <w:p>
      <w:pPr>
        <w:pStyle w:val="Normal"/>
        <w:jc w:val="both"/>
        <w:rPr/>
      </w:pPr>
      <w:r>
        <w:rPr/>
        <w:t>** Эквивалент легкового автомобиля должен соответствовать п.4 Технического задания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3.Технические характеристики легкового автомобиля торговый знак Hyundai Sonata или эквивалент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070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4. Двигатель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нетто, кВТ (л.с.)/об.мин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/600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5. Максимальная скорость, км/ч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6. Система контроля качества воздуха в салон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7. Ремни безопасност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</w:rPr>
              <w:t>3.8.Тип рулевого управл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рулевой механизм типа «шестерня-рейка» с гидроусилителем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9.Подвеска колес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задня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 на поперечных рычагах с гидравлическим амортизатором, цилиндрическими пружинами и стабилизатором поперечной устойчив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многорычажная, с цилиндрическими пружинами и гидравлическими амортизаторами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. Год выпуск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both"/>
        <w:rPr>
          <w:b/>
          <w:b/>
        </w:rPr>
      </w:pPr>
      <w:r>
        <w:rPr>
          <w:b/>
        </w:rPr>
        <w:t>4.Технические характеристики легкового автомобиля торговый знак ГАЗ или эквивалент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2. Габаритные размеры автомобиля, мм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3. Количество сидячих мест в сало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4. Двига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нетто, кВТ (л.с.)/об.ми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 (130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5. Максимальная скорость, км/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-17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6. Система контроля качества воздуха в сало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7. Ремни безопас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8. Дорожный просвет, м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9.Тип рулевого упра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вой механизм типа «винт-шариковая гайка»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10.Подвеска колес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задня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 бесшкворневая, на поперечных рычаг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сорная, со стабилизатором поперечной устойчивост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1. Год выпус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Валерий Васильевич</cp:lastModifiedBy>
  <cp:lastPrinted>2009-03-07T14:20:00Z</cp:lastPrinted>
  <dcterms:modified xsi:type="dcterms:W3CDTF">2009-03-07T09:20:00Z</dcterms:modified>
  <cp:revision>102</cp:revision>
  <dc:subject/>
  <dc:title>Приложение № 2</dc:title>
</cp:coreProperties>
</file>