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>3</w:t>
      </w:r>
      <w:r>
        <w:rPr>
          <w:i/>
          <w:sz w:val="20"/>
          <w:szCs w:val="20"/>
        </w:rPr>
        <w:t xml:space="preserve"> от «</w:t>
      </w:r>
      <w:r>
        <w:rPr>
          <w:i/>
          <w:sz w:val="20"/>
          <w:szCs w:val="20"/>
          <w:u w:val="single"/>
        </w:rPr>
        <w:t>10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>марта</w:t>
      </w:r>
      <w:r>
        <w:rPr>
          <w:i/>
          <w:sz w:val="20"/>
          <w:szCs w:val="20"/>
        </w:rPr>
        <w:t xml:space="preserve"> 2009 г.</w:t>
      </w:r>
    </w:p>
    <w:p>
      <w:pPr>
        <w:pStyle w:val="Normal"/>
        <w:jc w:val="right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казывать услуги в соответствии с техническим заданием: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. Количество,  краткая характеристика, график предоставления и режим работы транспортных средств, </w:t>
      </w:r>
      <w:r>
        <w:rPr/>
        <w:t>стоимость услуг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378"/>
        <w:gridCol w:w="1378"/>
        <w:gridCol w:w="1379"/>
        <w:gridCol w:w="1378"/>
        <w:gridCol w:w="1378"/>
        <w:gridCol w:w="1379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рка автомобил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сто предоставления автомоби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втомобилей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жим работ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втомоби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-в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шино/часо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 контрак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тоимость 1-го машино/часа, руб., в т.ч. НДС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тоимость услуг (в т.ч. НДС)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8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ТОГО ЦЕНА КОНТРАК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Технические характеристики автомобиля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                                                                                       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1.1. Тип кузова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2. Габаритные размеры автомобиля, мм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3. 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4. Двига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и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чий объем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щность нетто, кВТ (л.с.)/об.ми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5. Максимальная скорость, км/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6. Система контроля качества воздуха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7. Ремни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1.8.Тип рулевого упр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1.9. Подвеска колес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ередня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задня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0. 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контракта: __________________________________________________________________ ______________________________________________________________________________ рублей включает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 расходы  на  уплату  налогов,  сборов 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оказыв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: _______________________________________________________________________ _____________________________________________________________________________________________  срок оказания услуг: ______________________________________________________________________ _____________________________________________________________________________________________ условия оплаты услуг: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2:44:00Z</dcterms:created>
  <dc:creator>Света</dc:creator>
  <dc:description/>
  <cp:keywords/>
  <dc:language>en-US</dc:language>
  <cp:lastModifiedBy>Валерий Васильевич</cp:lastModifiedBy>
  <cp:lastPrinted>2009-03-07T15:28:00Z</cp:lastPrinted>
  <dcterms:modified xsi:type="dcterms:W3CDTF">2009-03-07T10:28:00Z</dcterms:modified>
  <cp:revision>49</cp:revision>
  <dc:subject/>
  <dc:title>Приложение № 1</dc:title>
</cp:coreProperties>
</file>