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5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9 от «10» марта 2009г. о проведении запроса котировок, _______________________ (наименование участника размещения заказа), предлагает оказать услуги по найму транспортных средств с экипажем в соответствии с требованиями и на условиях извещения № 19 о проведении запроса котировок на оказание услуг по найму транспортных средств с экипаже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 оказания услуг по найму транспортных средств с экипажем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TextBody"/>
              <w:ind w:left="6" w:hanging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умма указывается цифрами и словами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 (наименование участника размещения заказа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(подпись)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1031</cp:lastModifiedBy>
  <cp:lastPrinted>2008-01-30T17:16:00Z</cp:lastPrinted>
  <dcterms:modified xsi:type="dcterms:W3CDTF">2009-03-10T06:58:00Z</dcterms:modified>
  <cp:revision>19</cp:revision>
  <dc:subject/>
  <dc:title>ЗАПРОС КОТИРОВОЧНОЙ ЦЕНЫ</dc:title>
</cp:coreProperties>
</file>