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№ 13 от 11.03.2009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мене извещений №7-№12 от 06.03.2009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уточнением условий оказания услуг отменяются следующие извещ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щение № 7 от 06.03.2009 г., извещение № 8 от 06.03.2009 г., извещение № 9 от 06.03.2009 г., извещение № 10 от 06.03.2009 г., извещение № 11 от 06.03.2009 г., извещение № 12 от 06.03.2009 г. о запросе котировок будет объявлено дополните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МУК «Объединение муниципальных библиотек»                                 Е.Н.Клеш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4:58:00Z</dcterms:created>
  <dc:creator>Kadry5</dc:creator>
  <dc:description/>
  <cp:keywords/>
  <dc:language>en-US</dc:language>
  <cp:lastModifiedBy>Kadry5</cp:lastModifiedBy>
  <cp:lastPrinted>2009-03-11T10:05:00Z</cp:lastPrinted>
  <dcterms:modified xsi:type="dcterms:W3CDTF">2009-03-11T05:06:00Z</dcterms:modified>
  <cp:revision>1</cp:revision>
  <dc:subject/>
  <dc:title/>
</cp:coreProperties>
</file>