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 № 1 к извещению № 14 от 11.03.2009 г.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969"/>
        <w:gridCol w:w="2022"/>
        <w:gridCol w:w="1388"/>
        <w:gridCol w:w="1188"/>
        <w:gridCol w:w="1240"/>
        <w:gridCol w:w="1943"/>
        <w:gridCol w:w="1481"/>
        <w:gridCol w:w="1150"/>
        <w:gridCol w:w="1639"/>
        <w:gridCol w:w="1275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п/п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именование охраняемого объект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дрес охраняемого объект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библиотеки, м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храны</w:t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т которого до которого часа высылается охрана</w:t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личество часов охраны в день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рабочие дн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предвыходные и предпраздничные дн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выходные и праздничные дн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рабочие дн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предвыходные и предпраздничные д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выходные и праздничные дни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Центральная детская библиотек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ернышевского, 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17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-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-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-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 рубеж защиты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ернышевского, 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-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-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-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храна в праздники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ернышевского, 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иблиотека № 3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Елькина, 4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1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-1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-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 рубеж защиты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Елькина, 4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-1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-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иблиотека № 2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олмогорская, 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8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-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-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 рубеж защиты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олмогорская, 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-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-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тская библиотека № 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ородинская, 2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6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-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-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 рубеж защиты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ородинская, 2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-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-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иблиотека № 1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рчатова, 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0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-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-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тская библиотека № 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ломенская, 3-6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8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-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-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тская библиотека № 17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калова, 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-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-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тская библиотека № 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.Осипенко, 5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4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-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-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7:48:00Z</dcterms:created>
  <dc:creator>Kadry5</dc:creator>
  <dc:description/>
  <cp:keywords/>
  <dc:language>en-US</dc:language>
  <cp:lastModifiedBy>Kadry5</cp:lastModifiedBy>
  <cp:lastPrinted>2009-03-06T10:26:00Z</cp:lastPrinted>
  <dcterms:modified xsi:type="dcterms:W3CDTF">2009-03-11T04:36:00Z</dcterms:modified>
  <cp:revision>10</cp:revision>
  <dc:subject/>
  <dc:title/>
</cp:coreProperties>
</file>