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 xml:space="preserve">Приложение № 3 к извещению № 15 от 11.03.2009 г. 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 Предельный размер возмещаемого Охраной ущерба не может превышать стоимости услуг охраны по настоящему контракту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30:00Z</cp:lastPrinted>
  <dcterms:modified xsi:type="dcterms:W3CDTF">2009-03-11T04:53:00Z</dcterms:modified>
  <cp:revision>15</cp:revision>
  <dc:subject/>
  <dc:title/>
</cp:coreProperties>
</file>