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7 от 11.03.2009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605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а, 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винская,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ая, 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5 (читальный зал, книгохранилище, кабинет заведу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енеева, 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2 (читальный зал, архив, книгохранилище, кабинет заведу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ский переулок,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31:00Z</cp:lastPrinted>
  <dcterms:modified xsi:type="dcterms:W3CDTF">2009-03-11T04:55:00Z</dcterms:modified>
  <cp:revision>10</cp:revision>
  <dc:subject/>
  <dc:title/>
</cp:coreProperties>
</file>