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17 от 11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Орджоникидзев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Орджоникидзев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22 892 (двадцать две тысячи восемьсот девяносто два) рубля 00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8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jc w:val="both"/>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 При заключении муниципального контракта обязательно предоставления лицензии на осуществление указанного в извещении и контракте вида деятельности, либо иного разрешения в соответствии с законодательством РФ.</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31:00Z</cp:lastPrinted>
  <dcterms:modified xsi:type="dcterms:W3CDTF">2009-03-11T04:55:00Z</dcterms:modified>
  <cp:revision>47</cp:revision>
  <dc:subject/>
  <dc:title>Запрос котировочной цены</dc:title>
</cp:coreProperties>
</file>