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№ 1 к извещению № 19 от 11.03.2009 г.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012"/>
        <w:gridCol w:w="2055"/>
        <w:gridCol w:w="1223"/>
        <w:gridCol w:w="1223"/>
        <w:gridCol w:w="1270"/>
        <w:gridCol w:w="1943"/>
        <w:gridCol w:w="1481"/>
        <w:gridCol w:w="1169"/>
        <w:gridCol w:w="1321"/>
        <w:gridCol w:w="1134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именование охраняемого объект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дрес охраняемого объект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библиотеки, м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храны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 которого до которого часа высылается охрана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ичество часов охраны в ден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рабочие дн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предвыходные и предпраздничные дн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выходные и праздничные дн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рабочие дн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предвыходные и предпраздничные д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выходные и праздничные дни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№ 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кабристов, 12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8,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-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№ 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ира, 80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6,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№ 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ахановская, 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3,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№ 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. Космонавтов 1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6,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-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№ 1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вязистов, 2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9,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-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«Славяновская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ммунистическая, 18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9,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-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№ 1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. Парковый, 1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9,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-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№ 1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яковского, 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2,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-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-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9, сб. 17-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,сб. 16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тская библиотека № 1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ольшевистская, 2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1,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-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-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9, сб. 17-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, сб. 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7:49:00Z</dcterms:created>
  <dc:creator>Kadry5</dc:creator>
  <dc:description/>
  <cp:keywords/>
  <dc:language>en-US</dc:language>
  <cp:lastModifiedBy>Kadry5</cp:lastModifiedBy>
  <cp:lastPrinted>2009-03-06T10:33:00Z</cp:lastPrinted>
  <dcterms:modified xsi:type="dcterms:W3CDTF">2009-03-11T04:57:00Z</dcterms:modified>
  <cp:revision>8</cp:revision>
  <dc:subject/>
  <dc:title/>
</cp:coreProperties>
</file>