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А/1/2</w:t>
      </w:r>
    </w:p>
    <w:p>
      <w:pPr>
        <w:pStyle w:val="Normal"/>
        <w:ind w:firstLine="41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на «Капитальный ремонт одноэтажного здан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«Лицей № 2» г.Перм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 муниципального общеобразовательного учреждения «Лицей №2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</w:t>
            </w:r>
            <w:r>
              <w:rPr>
                <w:bCs/>
                <w:lang w:val="en-US"/>
              </w:rPr>
              <w:t xml:space="preserve"> 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/>
          <w:i/>
        </w:rPr>
        <w:t xml:space="preserve">на «Капитальный ремонт одноэтажного здания МОУ «Лицей № 2» г.Перми </w:t>
      </w:r>
      <w:r>
        <w:rPr>
          <w:bCs/>
        </w:rPr>
        <w:t>в присутствии конкурсной (аукционной) комиссии по видам товаров, работ, услуг №1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05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го общеобразовательного учреждения «Лицей №2» г. Перми</w:t>
      </w:r>
    </w:p>
    <w:p>
      <w:pPr>
        <w:pStyle w:val="Normal"/>
        <w:rPr/>
      </w:pPr>
      <w:r>
        <w:rPr/>
        <w:t>Руководитель – Белых Зинаида Дмитриевна</w:t>
      </w:r>
    </w:p>
    <w:p>
      <w:pPr>
        <w:pStyle w:val="Normal"/>
        <w:rPr/>
      </w:pPr>
      <w:r>
        <w:rPr/>
        <w:t>Адрес –  614089, г.Пермь,  ул.Самаркандская,102</w:t>
      </w:r>
    </w:p>
    <w:p>
      <w:pPr>
        <w:pStyle w:val="Normal"/>
        <w:rPr/>
      </w:pPr>
      <w:r>
        <w:rPr/>
        <w:t xml:space="preserve">Телефон – (342)236-32-42, 237-35-44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марта 2009 года (Протокол рассмотрения заявок на участие в открытом аукционе № 1А/1/1 от «06» марта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8 977 180,89руб. (Восемь миллионов девятьсот семьдесят семь тысяч сто восемьдесят рублей 89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48 859,0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473"/>
        <w:gridCol w:w="2993"/>
        <w:gridCol w:w="1950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регион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ская, 39 оф.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9, г.Пермь, ул.Подлесная, 3 «А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д.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д.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Крисанова, 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26,офис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 – 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113, г.Пермь, ул.Кировоградская, д.68-1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113, г.Пермь, ул.Кировоградская, 38б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ТИ-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раснова, 18, офис 2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раснова, 18, офис 2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Рязанская 103-20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Пермский край, Ш.Космонавтов, 111-2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нтаж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д.14 оф.35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д.1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ниверсал-Парма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9, г.Пермь, Комсомольский проспект, 4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9, г.Пермь, Комсомольский проспект, 4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40, Пермский край, г.Соликамск, ул.Всеобуча, 9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40, Пермский край, г.Соликамск, ул.Всеобуча, 9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нсалтинг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а/я 762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Пермь, пр. Парковый, 22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Оборонщиков, 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Оборонщиков, 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 Плюс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гт. Суксун, ул.Плеханова, 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гт. Суксун, ул.Плеханова, 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тнер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мбайнеров, 3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мбайнеров, 3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Пермь, ул.Горняков, 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Пермь, ул.Горняков, 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омплекс Звездны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07 г.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атьев Вагановых, 3 оф.1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75, Пермский край, пгт. Звездный,  ул.Ленина,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 ООО «Каркас-строй», 614113, г.Пермь, ул. Кировоградская, 38б, (карточка №  3) и составило  6 284 026руб.62коп(Шесть миллионов двести восемьдесят четыре тысячи двадцать шесть рублей 62 коп.)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Парма-2007», 614068, г.Пермь, ул Кирова, 226, офис 4 (карточка № 9) и составило 6 732 885 руб. 67 коп.(Шесть миллионов семьсот тридцать две тысячи восемьсот восемьдесят пять рублей 67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Липина Г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05:00Z</dcterms:created>
  <dc:creator>ump15</dc:creator>
  <dc:description/>
  <cp:keywords/>
  <dc:language>en-US</dc:language>
  <cp:lastModifiedBy>заказ</cp:lastModifiedBy>
  <cp:lastPrinted>2009-03-06T19:03:00Z</cp:lastPrinted>
  <dcterms:modified xsi:type="dcterms:W3CDTF">2009-03-10T05:49:00Z</dcterms:modified>
  <cp:revision>8</cp:revision>
  <dc:subject/>
  <dc:title>ПРОТОКОЛ № 01/03-07</dc:title>
</cp:coreProperties>
</file>