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риложение №2</w:t>
      </w:r>
    </w:p>
    <w:p>
      <w:pPr>
        <w:pStyle w:val="Heading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» _______________ 200_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юридическим лицо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л/факс: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рес проживания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л/факс: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____ от «____» ________________ 200_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Предлагаемая цена контракта_______________________________________________________________________рубл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сведения о включенных расходах, в т.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работ, услуг):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 сертификата(ов), технического задания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              ____________________                        _________________________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(должность)                                      (подпись)                                                     (ФИО)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8:18:00Z</dcterms:created>
  <dc:creator>Пользователь</dc:creator>
  <dc:description/>
  <cp:keywords/>
  <dc:language>en-US</dc:language>
  <cp:lastModifiedBy>SMShirokov</cp:lastModifiedBy>
  <dcterms:modified xsi:type="dcterms:W3CDTF">2009-03-11T05:29:00Z</dcterms:modified>
  <cp:revision>7</cp:revision>
  <dc:subject/>
  <dc:title>КОТИРОВОЧНАЯ ЗАЯВКА</dc:title>
</cp:coreProperties>
</file>