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28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Детской городской клинической больницы № 3»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 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оказание услуг по найму транспортных средств с экипажем для  МУЗ ДГКБ №3 в присутствии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–Муниципальное учреждение здравоохранения «Детская городская клиническая больница № 3»</w:t>
      </w:r>
    </w:p>
    <w:p>
      <w:pPr>
        <w:pStyle w:val="Normal"/>
        <w:rPr/>
      </w:pPr>
      <w:r>
        <w:rPr/>
        <w:t>Руководитель – главный врач - Шинкарик Игорь Геннадьевич</w:t>
      </w:r>
    </w:p>
    <w:p>
      <w:pPr>
        <w:pStyle w:val="Normal"/>
        <w:rPr/>
      </w:pPr>
      <w:r>
        <w:rPr/>
        <w:t>Адрес – 614000, г.Пермь, ул.Ленина, д.13.</w:t>
      </w:r>
    </w:p>
    <w:p>
      <w:pPr>
        <w:pStyle w:val="Normal"/>
        <w:rPr/>
      </w:pPr>
      <w:r>
        <w:rPr/>
        <w:t>Телефон – (342) 212-99-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03» марта 2009 года (Протокол рассмотрения заявок на участие в открытом аукционе № 28А/2/1 от «03» марта 2009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1: </w:t>
      </w:r>
      <w:r>
        <w:rPr/>
        <w:t>692 925,00 рубля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4646,25 рубля, что составляет 5 % от начальной (максимальной) цены контракта по лоту № 1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292"/>
        <w:gridCol w:w="3229"/>
        <w:gridCol w:w="1259"/>
      </w:tblGrid>
      <w:tr>
        <w:trPr>
          <w:tblHeader w:val="true"/>
          <w:trHeight w:val="433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К «Феникс»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Пермь, ул.Ш.Космонавтов,14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Пермь, ул.Ш.Космонавтов,14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Перми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Героев Хасана, 5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Героев Хасана, 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нкарик И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заказ</cp:lastModifiedBy>
  <cp:lastPrinted>2009-03-10T10:56:00Z</cp:lastPrinted>
  <dcterms:modified xsi:type="dcterms:W3CDTF">2009-03-10T05:56:00Z</dcterms:modified>
  <cp:revision>28</cp:revision>
  <dc:subject/>
  <dc:title>ПРОТОКОЛ № 01/03-07</dc:title>
</cp:coreProperties>
</file>