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 11 от «11» марта  2009 г. О ПРОВЕДЕНИИ ЗАПРО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ИРОВОК на предоставление услуг по стирке белья    Муниципальном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ю  здравоохранения  «Детская городская клиническая больница №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</w:rPr>
        <w:t>Адрес: 614000 г. Пермь ул. Ленина д. 13.</w:t>
      </w:r>
    </w:p>
    <w:p>
      <w:pPr>
        <w:pStyle w:val="Normal"/>
        <w:jc w:val="both"/>
        <w:rPr/>
      </w:pPr>
      <w:r>
        <w:rPr>
          <w:b/>
        </w:rPr>
        <w:t>Тел./факс</w:t>
      </w:r>
      <w:r>
        <w:rPr/>
        <w:t>: 212-79-06, 212-44-4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rPr/>
      </w:pPr>
      <w:r>
        <w:rPr/>
        <w:t xml:space="preserve">Ответственный исполнитель:  Гусынина Марина Юрьевна.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мет котировочного запроса:</w:t>
      </w:r>
      <w:r>
        <w:rPr/>
        <w:t xml:space="preserve"> МУЗ ДГКБ №3 предусматривает приобрести услуги по стирке белья  для больницы ( в том числе: сбор белья, хранение, транспортировка, дезобработка, стирка, сушка, глаженье и ремонт текстильных изделий, в соответствии с МУ 3.5.736-99 ) в количестве – 25 200 кг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>Место приема и сдачи белья</w:t>
      </w:r>
      <w:r>
        <w:rPr/>
        <w:t xml:space="preserve">: г. Пермь ул. Ленина, 13                                                                                              </w:t>
      </w:r>
      <w:r>
        <w:rPr>
          <w:b/>
        </w:rPr>
        <w:t>Срок оказания услуг</w:t>
      </w:r>
      <w:r>
        <w:rPr/>
        <w:t>: с 1 апреля 2009г. до 31 декабря 2009г.</w:t>
      </w:r>
    </w:p>
    <w:p>
      <w:pPr>
        <w:pStyle w:val="Normal"/>
        <w:rPr/>
      </w:pPr>
      <w:r>
        <w:rPr>
          <w:b/>
        </w:rPr>
        <w:t>Максимальная цена</w:t>
      </w:r>
      <w:r>
        <w:rPr/>
        <w:t xml:space="preserve">:  378 000.00 рублей (Триста  семьдесят восемь тысяч  рублей 00 копеек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чником финансирования являются средства ОМС г.Перми.                                                                                                          </w:t>
      </w:r>
    </w:p>
    <w:p>
      <w:pPr>
        <w:pStyle w:val="Normal"/>
        <w:rPr/>
      </w:pPr>
      <w:r>
        <w:rPr/>
        <w:t>Оплата выполненных  работ будет произведена безналичным перечислением денежных средств в течении 20 банковских дней после подписания акта выполненных работ, предъявления счета, счета - фактуры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Вашего согласия принять участие в выполнении указанных услуг, просим представить котировочную заявку по форме (согласно приложения № 1) по адресу Заказчика: г.Пермь, ул.Ленина,13, администрация, каб. 107  </w:t>
      </w:r>
      <w:r>
        <w:rPr>
          <w:b/>
        </w:rPr>
        <w:t xml:space="preserve">до 15.00 час  «20» марта 2009 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услуг должна быть указана с учетом следующих расходов: доставки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2) победителем – от 5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Шинкарик И.Г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1:23:00Z</dcterms:created>
  <dc:creator>tevelevadb</dc:creator>
  <dc:description/>
  <cp:keywords/>
  <dc:language>en-US</dc:language>
  <cp:lastModifiedBy>USER</cp:lastModifiedBy>
  <cp:lastPrinted>2009-03-11T08:04:00Z</cp:lastPrinted>
  <dcterms:modified xsi:type="dcterms:W3CDTF">2009-03-11T05:28:00Z</dcterms:modified>
  <cp:revision>19</cp:revision>
  <dc:subject/>
  <dc:title>ЗАПРОС КОТИРОВОЧНОЙ ЦЕНЫ</dc:title>
</cp:coreProperties>
</file>