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ъяснения положений конкурсной документации по открытому конкурсу №7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/1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 (Извещение № 7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 xml:space="preserve"> от 27.02.2009)</w:t>
      </w:r>
    </w:p>
    <w:p>
      <w:pPr>
        <w:pStyle w:val="Normal"/>
        <w:suppressAutoHyphens w:val="tru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Пермская городская Дума  уведомляет всех заинтересованных лиц о разъяснении положений конкурсной документации по открытому конкурсу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тупившие от участника размещения заказа вопросы: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>В п. 21 Информационной карты для оценки по Лотам 4,5 указан критерий «Наличие станций технического обслуживания, с которыми у страховой компании заключены договора». Просим уточнить требуемую территорию размещения станций технического обслуживания (Пермь, Пермская область или вся Российская Федерация)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зъяснения: </w:t>
      </w:r>
    </w:p>
    <w:p>
      <w:pPr>
        <w:pStyle w:val="Normal"/>
        <w:suppressAutoHyphens w:val="true"/>
        <w:ind w:firstLine="720"/>
        <w:jc w:val="both"/>
        <w:rPr/>
      </w:pPr>
      <w:r>
        <w:rPr>
          <w:sz w:val="24"/>
          <w:szCs w:val="24"/>
        </w:rPr>
        <w:t xml:space="preserve">В соответствии  с ч.1 ст.24 Федерального закона от 21.07.2005 г. № 94-ФЗ                               «О размещении заказов на поставки товаров, выполнение работ, оказание услуг для государственных и муниципальных нужд» сообщаем Вам следующую информацию по проведению открытого конкурса на оказание услуг по обязательному страхованию автогражданской ответственности владельцев транспортных средств и добровольному страхованию транспортных средств по рискам «Хищение» и «Ущерб» (АВТОКАСКО) для Пермской городской Думы. 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и оценке и сопоставлении заявок на участие в конкурсе будут учитываться станции технического обслуживания, с которыми у страховой компании заключены договоры, расположенные на территории города Перми, так как требованием п. 4 Раздела II конкурсной документации предусмотрено  место оказания услуг – территория города Перми.</w:t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uppressAutoHyphens w:val="tru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284" w:top="1134" w:footer="0" w:bottom="56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7T04:30:00Z</dcterms:created>
  <dc:creator>Сергей</dc:creator>
  <dc:description/>
  <cp:keywords/>
  <dc:language>en-US</dc:language>
  <cp:lastModifiedBy>GobedzhashviliOG</cp:lastModifiedBy>
  <cp:lastPrinted>2009-03-10T15:06:00Z</cp:lastPrinted>
  <dcterms:modified xsi:type="dcterms:W3CDTF">2009-03-11T04:40:00Z</dcterms:modified>
  <cp:revision>33</cp:revision>
  <dc:subject/>
  <dc:title/>
</cp:coreProperties>
</file>