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ъяснения положений конкурсной документации по открытому конкурсу №4К/2 на оказание услуг по информированию населения через печатные средства массовой информации для Пермской городской Думы (Извещение № 4К от 13.02.2009)</w:t>
      </w:r>
    </w:p>
    <w:p>
      <w:pPr>
        <w:pStyle w:val="Normal"/>
        <w:suppressAutoHyphens w:val="tru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мская городская Дума  уведомляет всех заинтересованных лиц о разъяснении положений конкурсной документации по открытому конкурсу на оказание услуг по информированию населения через печатные средства массовой информации для Пермской городской Думы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упившие от участника размещения заказа вопросы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 15 Информационной карты содержит требование по запрету на привлечение                 к оказанию услуг соисполнителей. Просим дать разъяснения со ссылкой на норму закона                  о правомерности данного требова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ения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На Ваш запрос от 04.03.2009 № 33-09/А о разъяснении положений конкурсной документации по открытому конкурсу на оказание услуг по информированию населения через печатные средства массовой информации для Пермской городской Думы (извещение                         о проведении открытого конкурса от 13.02.2009 № 4К) сообщаем следующее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Согласно ст. 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(далее – Федеральный закон № 94-ФЗ) законодательство Российской Федерации                     о размещении заказов основывается на положениях Гражданского кодекса Российской Федерации, Бюджетного кодекса Российской Федерации и состоит из Федерального закона               № 94-ФЗ, иных федеральных законов, регулирующих отношения, связанные с размещением заказо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В соответствии с требованиями ст. 9  № 94-ФЗ муниципальный контракт заключается в порядке, предусмотренном Гражданским кодексом Российской Федерации и иными федеральными законами с учетом положений Федерального закона № 94-ФЗ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Положение п. 15 информационной карты конкурсной документации  является реализацией заказчиком права,  предусмотренного статей 780  Гражданского кодекса Российской Федерации, требовать от исполнителя оказания услуг лично. Что не противоречит требованиям Федерального закона № 94-ФЗ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113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30:00Z</dcterms:created>
  <dc:creator>Сергей</dc:creator>
  <dc:description/>
  <cp:keywords/>
  <dc:language>en-US</dc:language>
  <cp:lastModifiedBy>GobedzhashviliOG</cp:lastModifiedBy>
  <cp:lastPrinted>2009-03-10T15:06:00Z</cp:lastPrinted>
  <dcterms:modified xsi:type="dcterms:W3CDTF">2009-03-11T04:30:00Z</dcterms:modified>
  <cp:revision>32</cp:revision>
  <dc:subject/>
  <dc:title/>
</cp:coreProperties>
</file>