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еревозке должностных лиц Муниципального бюджетного учреждения «Благоустройство Индустриального района» во 2 квартале 2009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. Пермь        </w:t>
        <w:tab/>
        <w:t xml:space="preserve">                                                                                                              «11» марта 2009 года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4"/>
          <w:szCs w:val="24"/>
        </w:rPr>
        <w:tab/>
      </w:r>
      <w:r>
        <w:rPr>
          <w:sz w:val="21"/>
          <w:szCs w:val="21"/>
        </w:rPr>
        <w:t>1. Заказчик: Муниципальное бюджетное учреждение «Благоустройство Индустриального района» (614066, г. Пермь, ул. Стахановская, 51, тел./факс 2-277-393, 2-277-500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2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 - Полыгалов Александр Сергеевич,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меститель председателя - Красильников Сергей Иванович, 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1"/>
          <w:szCs w:val="21"/>
        </w:rPr>
      </w:pPr>
      <w:r>
        <w:rPr>
          <w:sz w:val="21"/>
          <w:szCs w:val="21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Макарова Татьяна Николаевн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Костарев Дмитрий Павло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Копнина Анна Игоревна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3. Наименование предмета запроса котировок: оказание услуг по перевозке должностных лиц Муниципального бюджетного учреждения «Благоустройство Индустриального района» во 2 квартале 2009 года (извещение № 2 от «25» феврал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2009 года, размещено на официальном сайте «Администрация города Перми» (www.gorodperm.ru) в сети Интернет 25 феврал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2009 года)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4.Требованиями, установленными в извещении о проведении запроса котировок (существенными условиями муниципального контракта) является: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а) Максимальная цена муниципального контракта: 350 000, 00 рублей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ab/>
        <w:t xml:space="preserve">    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Требования к составу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>Автомобиль  № 1 с техническими характеристиками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ип кузова: 5-дверный хетчбэк </w:t>
        <w:br/>
        <w:t xml:space="preserve">Количество мест: 5 </w:t>
        <w:br/>
        <w:t xml:space="preserve">Габариты (длина, ширина, высота), мм: 4803x1925x1651 </w:t>
        <w:br/>
        <w:t xml:space="preserve">Колёсная база, мм: 2850 </w:t>
        <w:br/>
        <w:t xml:space="preserve">Собственная масса, кг: 1958 </w:t>
        <w:br/>
        <w:t xml:space="preserve">Рабочий объём двигателя, см. куб.: 3498 </w:t>
        <w:br/>
        <w:t>Количество цилиндров: 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аксимальная мощность, л.с.: 280</w:t>
        <w:br/>
        <w:t xml:space="preserve">Максимальный крутящий момент (Нм)/ при оборотах в минуту: 365/4800 </w:t>
        <w:br/>
        <w:t xml:space="preserve">Коробка передач: 5-ступенчатая автоматическая </w:t>
        <w:br/>
        <w:t xml:space="preserve">Тип привода: полный привод </w:t>
        <w:br/>
        <w:t>Максимальная скорость, км/ч: 227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</w:rPr>
        <w:t xml:space="preserve">Год выпуска – не ранее 2003 г. </w:t>
        <w:b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втомобиль  № 2 с техническими характеристиками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ип кузова:  седан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личество мест: 5 </w:t>
        <w:br/>
        <w:t xml:space="preserve">Габариты (длина, ширина, высота), мм: 4265х1680х1420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лесная база, мм: 249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обственная масса, кг: 1020/105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Рабочий объём двигателя, см. куб.: 159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личество цилиндров: 4</w:t>
      </w:r>
    </w:p>
    <w:p>
      <w:pPr>
        <w:pStyle w:val="Normal"/>
        <w:rPr/>
      </w:pPr>
      <w:r>
        <w:rPr>
          <w:sz w:val="21"/>
          <w:szCs w:val="21"/>
        </w:rPr>
        <w:t>Максимальная мощность, л.с.: 89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аксимальный крутящий момент (Нм)/ при оборотах в минуту: 131/ 370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робка передач: 5-ступенчатая механическа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ип привода: передни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аксимальная скорость, км/ч: 185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Год выпуска – не ранее 2003 г. </w:t>
      </w:r>
    </w:p>
    <w:tbl>
      <w:tblPr>
        <w:tblW w:w="11836" w:type="dxa"/>
        <w:jc w:val="left"/>
        <w:tblInd w:w="-10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6"/>
      </w:tblGrid>
      <w:tr>
        <w:trPr>
          <w:trHeight w:val="280" w:hRule="atLeast"/>
        </w:trPr>
        <w:tc>
          <w:tcPr>
            <w:tcW w:w="118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Время использования транспортных средств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1"/>
          <w:szCs w:val="21"/>
        </w:rPr>
        <w:tab/>
        <w:t xml:space="preserve">Плановое  количество часов эксплуатации автомобиля </w:t>
      </w:r>
      <w:r>
        <w:rPr>
          <w:sz w:val="21"/>
          <w:szCs w:val="21"/>
        </w:rPr>
        <w:t xml:space="preserve">№ 1 </w:t>
      </w:r>
      <w:r>
        <w:rPr>
          <w:color w:val="000000"/>
          <w:spacing w:val="8"/>
          <w:sz w:val="21"/>
          <w:szCs w:val="21"/>
        </w:rPr>
        <w:t>на весь срок оказания услуг составляет 786 часов. Режим работы: с 8.00 до 19.00 часов</w:t>
      </w:r>
      <w:r>
        <w:rPr>
          <w:sz w:val="21"/>
          <w:szCs w:val="21"/>
        </w:rPr>
        <w:t xml:space="preserve"> в течение рабочей недели</w:t>
      </w:r>
      <w:r>
        <w:rPr>
          <w:color w:val="000000"/>
          <w:spacing w:val="8"/>
          <w:sz w:val="21"/>
          <w:szCs w:val="21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1"/>
          <w:szCs w:val="21"/>
        </w:rPr>
        <w:tab/>
        <w:t xml:space="preserve">Плановое  количество часов эксплуатации автомобиля </w:t>
      </w:r>
      <w:r>
        <w:rPr>
          <w:sz w:val="21"/>
          <w:szCs w:val="21"/>
        </w:rPr>
        <w:t xml:space="preserve">№ 2  </w:t>
      </w:r>
      <w:r>
        <w:rPr>
          <w:color w:val="000000"/>
          <w:spacing w:val="8"/>
          <w:sz w:val="21"/>
          <w:szCs w:val="21"/>
        </w:rPr>
        <w:t>на весь срок оказания услуг составляет 686 часов. Режим работы: с 9.00 до 18.00 часов</w:t>
      </w:r>
      <w:r>
        <w:rPr>
          <w:sz w:val="21"/>
          <w:szCs w:val="21"/>
        </w:rPr>
        <w:t xml:space="preserve"> в течение рабочей недел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В выходные (или праздничные) дни указанные транспортные средства работают согласно графику. Время эксплуатации транспортного средства в выходной (или праздничный день) составляет 8 часов. Режим работы автотранспорта в такие дни устанавливается Заказчиком.   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Изменение режима предоставления транспорта, междугородные поездки и командировки Заказчик письменно согласовывает  с Исполнителем не менее чем за 24 часа до таковы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center"/>
        <w:rPr/>
      </w:pPr>
      <w:r>
        <w:rPr/>
        <w:t>График работы автотранспорта в выходные и праздничные дни.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099"/>
        <w:gridCol w:w="2616"/>
        <w:gridCol w:w="1965"/>
      </w:tblGrid>
      <w:tr>
        <w:trPr>
          <w:trHeight w:val="296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и работы транспортного средства</w:t>
            </w:r>
          </w:p>
        </w:tc>
      </w:tr>
      <w:tr>
        <w:trPr>
          <w:trHeight w:val="244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пр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ь</w:t>
            </w:r>
          </w:p>
        </w:tc>
      </w:tr>
      <w:tr>
        <w:trPr>
          <w:trHeight w:val="29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 № 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12,25,2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10,11,23,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7,20,21</w:t>
            </w:r>
          </w:p>
        </w:tc>
      </w:tr>
      <w:tr>
        <w:trPr>
          <w:trHeight w:val="3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 № 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,18,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,3,16,17,30,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13,14,27,28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  <w:sz w:val="21"/>
          <w:szCs w:val="21"/>
        </w:rPr>
        <w:tab/>
        <w:t xml:space="preserve">   </w:t>
      </w:r>
      <w:r>
        <w:rPr>
          <w:sz w:val="21"/>
          <w:szCs w:val="21"/>
          <w:u w:val="single"/>
        </w:rPr>
        <w:t>Требования  к качеству предоставляемых услуг: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ab/>
        <w:t>Услуги оказываются автотранспортом, принадлежащим Исполнителю.</w:t>
      </w:r>
      <w:r>
        <w:rPr>
          <w:b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ab/>
      </w:r>
      <w:r>
        <w:rPr>
          <w:sz w:val="21"/>
          <w:szCs w:val="21"/>
        </w:rPr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;</w:t>
      </w:r>
    </w:p>
    <w:p>
      <w:pPr>
        <w:pStyle w:val="Normal"/>
        <w:jc w:val="both"/>
        <w:rPr/>
      </w:pPr>
      <w:r>
        <w:rPr>
          <w:sz w:val="21"/>
          <w:szCs w:val="21"/>
        </w:rPr>
        <w:tab/>
      </w:r>
      <w:r>
        <w:rPr>
          <w:bCs/>
          <w:sz w:val="21"/>
          <w:szCs w:val="21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требованиям безопасности, техническому  состоянию и методам проверок, установленных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требованиям к системам отопления, вентиляции  установленных ГОСТ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ab/>
        <w:t xml:space="preserve">   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1"/>
          <w:szCs w:val="21"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1"/>
          <w:szCs w:val="21"/>
        </w:rPr>
        <w:t xml:space="preserve">- обязательное проведение </w:t>
      </w:r>
      <w:r>
        <w:rPr>
          <w:color w:val="000000"/>
          <w:sz w:val="21"/>
          <w:szCs w:val="21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  <w:sz w:val="21"/>
          <w:szCs w:val="21"/>
        </w:rPr>
        <w:t xml:space="preserve">письму Минздрава РФ от  21.08.2003 N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both"/>
        <w:rPr/>
      </w:pPr>
      <w:r>
        <w:rPr>
          <w:sz w:val="21"/>
          <w:szCs w:val="21"/>
          <w:lang w:val="en-US"/>
        </w:rPr>
        <w:tab/>
      </w:r>
      <w:r>
        <w:rPr>
          <w:sz w:val="21"/>
          <w:szCs w:val="21"/>
        </w:rPr>
        <w:t>c)  Место оказания услуг:  г.Пермь.</w:t>
      </w:r>
    </w:p>
    <w:p>
      <w:pPr>
        <w:pStyle w:val="Style1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  <w:lang w:val="en-US"/>
        </w:rPr>
        <w:t>d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</w:rPr>
        <w:t xml:space="preserve"> Сроки оказания услуг: 1 апреля 2009 года – 30 июня 2009 года.</w:t>
      </w:r>
    </w:p>
    <w:p>
      <w:pPr>
        <w:pStyle w:val="2"/>
        <w:spacing w:lineRule="auto" w:line="240"/>
        <w:jc w:val="both"/>
        <w:rPr/>
      </w:pPr>
      <w:r>
        <w:rPr>
          <w:kern w:val="2"/>
          <w:sz w:val="21"/>
          <w:szCs w:val="21"/>
        </w:rPr>
        <w:tab/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 xml:space="preserve">) Цена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                                          </w:t>
        <w:tab/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>) Оплата за фактически оказанные Исполнителем услуги осуществляется по безналичному расчету в течение 30 (тридцати) банковских дней с момента подписания сторонами документов: акт выполненных работ, счёт-фактура.</w:t>
        <w:tab/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5.  До окончания срока подачи котировочных заявок, указанного в извещении о проведении запроса котировок,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частники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78"/>
        <w:gridCol w:w="1980"/>
        <w:gridCol w:w="2880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1"/>
                <w:szCs w:val="21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1"/>
                <w:szCs w:val="21"/>
              </w:rPr>
              <w:t>Цена контракта, предлагаемая в котировочной заявке, 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Управляющая компания «Феник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Феникс-Консалтинг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орговый дом «Химэк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гама-Тран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 42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  <w:sz w:val="21"/>
          <w:szCs w:val="21"/>
        </w:rPr>
        <w:t xml:space="preserve">          </w:t>
      </w:r>
      <w:r>
        <w:rPr>
          <w:b/>
          <w:sz w:val="21"/>
          <w:szCs w:val="21"/>
        </w:rPr>
        <w:tab/>
      </w:r>
      <w:r>
        <w:rPr>
          <w:sz w:val="21"/>
          <w:szCs w:val="21"/>
        </w:rPr>
        <w:t xml:space="preserve">6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1"/>
          <w:szCs w:val="21"/>
        </w:rPr>
      </w:pPr>
      <w:r>
        <w:rPr>
          <w:sz w:val="21"/>
          <w:szCs w:val="21"/>
        </w:rPr>
        <w:t>П</w:t>
      </w:r>
      <w:r>
        <w:rPr>
          <w:bCs/>
          <w:sz w:val="21"/>
          <w:szCs w:val="21"/>
        </w:rPr>
        <w:t xml:space="preserve">ризнать все котировочные заявки соответствующими требованиям, установленным в извещении о проведении запроса котировок </w:t>
      </w:r>
    </w:p>
    <w:p>
      <w:pPr>
        <w:pStyle w:val="Normal"/>
        <w:ind w:firstLine="708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7.</w:t>
      </w:r>
      <w:r>
        <w:rPr>
          <w:rFonts w:cs="Times New Roman" w:ascii="Times New Roman" w:hAnsi="Times New Roman"/>
          <w:sz w:val="21"/>
          <w:szCs w:val="21"/>
        </w:rPr>
        <w:t xml:space="preserve"> Наиболее низкая цена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 котировочной заявки (соответствующей всем требованиям, установленным в извещении о проведении запроса котировок № 2 от 25 февраля</w:t>
      </w:r>
      <w:r>
        <w:rPr>
          <w:b w:val="false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2009 года) предложена участником –              ООО «Управляющая компания «Феникс» и составила 329 000 (триста двадцать девять тысяч) рублей 00 копеек.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8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sz w:val="21"/>
          <w:szCs w:val="21"/>
        </w:rPr>
        <w:t>Признать победителем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в проведении запроса котировок</w:t>
      </w:r>
      <w:r>
        <w:rPr>
          <w:sz w:val="21"/>
          <w:szCs w:val="21"/>
        </w:rPr>
        <w:t xml:space="preserve"> на оказание услуг по перевозке должностных лиц Муниципального бюджетного учреждения «Благоустройство Индустриального района» во 2 квартале 2009 года, </w:t>
      </w:r>
      <w:r>
        <w:rPr>
          <w:bCs/>
          <w:sz w:val="21"/>
          <w:szCs w:val="21"/>
        </w:rPr>
        <w:t>котировочную заявку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ООО «Управляющая компания «Феникс»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есто нахождения: 614066, г.Пермь, ул.Шоссе Космонавтов, 14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ИНН: 5905265860</w:t>
      </w:r>
    </w:p>
    <w:p>
      <w:pPr>
        <w:pStyle w:val="Normal"/>
        <w:rPr/>
      </w:pPr>
      <w:r>
        <w:rPr>
          <w:sz w:val="21"/>
          <w:szCs w:val="21"/>
        </w:rPr>
        <w:t>Цена муниципального контракта 329 000,00 рублей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sz w:val="21"/>
          <w:szCs w:val="21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ООО «Торговый дом «Химэкс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есто нахождения: 614022, г.Пермь, ул. Карпинского, 8А, оф.22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ИНН: 5905249427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Цена муниципального контракта 334 000,00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9</w:t>
      </w:r>
      <w:r>
        <w:rPr/>
        <w:t>. Подписи:</w:t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339"/>
      </w:tblGrid>
      <w:tr>
        <w:trPr>
          <w:trHeight w:val="524" w:hRule="atLeast"/>
        </w:trPr>
        <w:tc>
          <w:tcPr>
            <w:tcW w:w="52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85" w:hRule="atLeast"/>
        </w:trPr>
        <w:tc>
          <w:tcPr>
            <w:tcW w:w="52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 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536" w:hRule="atLeast"/>
        </w:trPr>
        <w:tc>
          <w:tcPr>
            <w:tcW w:w="52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536" w:hRule="atLeast"/>
        </w:trPr>
        <w:tc>
          <w:tcPr>
            <w:tcW w:w="52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Макарова Т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22:00Z</dcterms:created>
  <dc:creator>Sotrudnik</dc:creator>
  <dc:description>Пр №2 от 23.09.2008 </dc:description>
  <cp:keywords/>
  <dc:language>en-US</dc:language>
  <cp:lastModifiedBy>Татьяна</cp:lastModifiedBy>
  <cp:lastPrinted>2009-03-11T11:31:00Z</cp:lastPrinted>
  <dcterms:modified xsi:type="dcterms:W3CDTF">2009-03-11T07:22:00Z</dcterms:modified>
  <cp:revision>2</cp:revision>
  <dc:subject/>
  <dc:title>ПРОТОКОЛ № 5</dc:title>
</cp:coreProperties>
</file>