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на выполнение работ по ликвидации несанкционированных свалок на территории Мотовилих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г. Пермь  10.30 час                                                                                                  «11» марта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рошенко Алексей Василье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ыполнение работ по  ликвидации несанкционированных свалок на территории Мотовилихинского района</w:t>
      </w:r>
      <w:r>
        <w:rPr>
          <w:sz w:val="22"/>
          <w:szCs w:val="22"/>
        </w:rPr>
        <w:t xml:space="preserve"> (извещение № 13  от  25 феврал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 xml:space="preserve">497 343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95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Сбор различных видов загрязнений: бытового и крупногабаритного мусора согласно Приложению № 1 к извещению № 13 от 25 февраля 2009г. о проведении запроса котировок.</w:t>
      </w:r>
    </w:p>
    <w:p>
      <w:pPr>
        <w:pStyle w:val="TextBody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Благоустройство территории (планировка, выравнивание поверхности) согласно Приложению № 1 к извещению № 13 от 25 февраля 2009г. о проведении запроса котировок.</w:t>
      </w:r>
    </w:p>
    <w:p>
      <w:pPr>
        <w:pStyle w:val="TextBody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Погрузка и вывозка мусора на городской полигон ТБО согласно условиям, указанным  в Приложении № 1 к извещению № 13 от 25 февраля 2009г. о проведении запроса котирово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Пермь, Мотовилихинский  район </w:t>
      </w:r>
      <w:r>
        <w:rPr/>
        <w:t>(согласно Приложению № 1 к извещению № 13 от 25 февраля 2009 г. о проведении запроса котирово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 момента заключения муниципального контракта до 05 мая 2009 года. 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е расходы 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5 Оплата работ будет произведена безналичным перечислением  денежных средств </w:t>
      </w:r>
      <w:r>
        <w:rPr>
          <w:sz w:val="22"/>
          <w:szCs w:val="22"/>
        </w:rPr>
        <w:t>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5.6. Условия выполнения работ:</w:t>
      </w:r>
      <w:r>
        <w:rPr>
          <w:sz w:val="22"/>
          <w:szCs w:val="22"/>
        </w:rPr>
        <w:t xml:space="preserve"> наличие действующей лицензии на осуществление деятельности по сбору, использованию, обезвреживанию, транспортировке опасных отходов (класс опасности: «практически неопасные»)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3</w:t>
      </w:r>
      <w:r>
        <w:rPr>
          <w:bCs/>
          <w:kern w:val="2"/>
          <w:sz w:val="22"/>
          <w:szCs w:val="22"/>
        </w:rPr>
        <w:t xml:space="preserve"> 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Чебыкина Татьяна Александ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116-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343,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240,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7 оф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Индивидуальный предприниматель Чебыкина Татьяна Александровна), № 2 (</w:t>
      </w:r>
      <w:r>
        <w:rPr>
          <w:sz w:val="22"/>
          <w:szCs w:val="22"/>
        </w:rPr>
        <w:t>ООО МФ «Спарго»</w:t>
      </w:r>
      <w:r>
        <w:rPr>
          <w:bCs/>
          <w:sz w:val="22"/>
          <w:szCs w:val="22"/>
        </w:rPr>
        <w:t xml:space="preserve">), № 3 (ООО «ДОС-сервис»)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3 от 25 феврал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13 от 25 февраля 2009 года) предложена участником № 3     </w:t>
      </w:r>
      <w:r>
        <w:rPr>
          <w:rFonts w:cs="Times New Roman" w:ascii="Times New Roman" w:hAnsi="Times New Roman"/>
          <w:sz w:val="22"/>
          <w:szCs w:val="22"/>
        </w:rPr>
        <w:t>ООО «ДОС-сервис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399 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Триста девяносто девять тысяч рублей 00 коп.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ликвидации несанкционированных свалок на территории Мотовилихинского района </w:t>
      </w:r>
      <w:r>
        <w:rPr>
          <w:bCs/>
          <w:sz w:val="22"/>
          <w:szCs w:val="22"/>
        </w:rPr>
        <w:t xml:space="preserve">котировочную заявку </w:t>
      </w:r>
      <w:r>
        <w:rPr>
          <w:b/>
          <w:sz w:val="22"/>
          <w:szCs w:val="22"/>
        </w:rPr>
        <w:t>ООО «ДОС-серви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>399 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еек (Триста девяносто девять тысяч рублей 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п.)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</w:t>
      </w:r>
      <w:r>
        <w:rPr>
          <w:b/>
          <w:sz w:val="22"/>
          <w:szCs w:val="22"/>
        </w:rPr>
        <w:t>ООО МФ «Спарго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муниципального контракта – </w:t>
      </w:r>
      <w:r>
        <w:rPr>
          <w:b/>
          <w:sz w:val="22"/>
          <w:szCs w:val="22"/>
        </w:rPr>
        <w:t>497 240 рублей 57 копеек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Четыреста девяносто семь тысяч двести сорок рублей 57 коп.)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1» марта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Чебыкина Татьяна Александр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343,9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240,57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Артемьев Ф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    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29:00Z</dcterms:created>
  <dc:creator>Sotrudnik</dc:creator>
  <dc:description>Пр №2 от 23.09.2008 </dc:description>
  <cp:keywords/>
  <dc:language>en-US</dc:language>
  <cp:lastModifiedBy>user</cp:lastModifiedBy>
  <cp:lastPrinted>2009-03-11T10:04:00Z</cp:lastPrinted>
  <dcterms:modified xsi:type="dcterms:W3CDTF">2009-03-11T06:29:00Z</dcterms:modified>
  <cp:revision>2</cp:revision>
  <dc:subject/>
  <dc:title>ПРОТОКОЛ № 5</dc:title>
</cp:coreProperties>
</file>