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вывозу снега с внутриквартальных проездов Свердловского район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1» марта 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2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вывозу снега с внутриквартальных проездов Свердловского района (извещение № 1 от 26 февраля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26 февраля 2009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499 986 рублей 27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вывозу снега с внутриквартальных проездов Свердловского района в соответствие с требованиями на выполнение работ, указанным в  приложении № 1 к  извещению.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2 Место выполнения работ : согласно перечню внутриквартальных проездов Свердловского района города Перми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с момента заключения муниципального контракта по 14 апрел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firstLine="4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5.5 Оплата выполненных работ будет произведена по</w:t>
      </w:r>
      <w:r>
        <w:rPr>
          <w:color w:val="000000"/>
          <w:sz w:val="24"/>
          <w:szCs w:val="24"/>
        </w:rPr>
        <w:t xml:space="preserve"> безналичному расчету в течение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 (десяти) банковских дней с момента предоставления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кта о приемке выполненных работ, справки о стоимости выполненных работ  и затрат, акта контрольных проверок и оценки качества, акта о приемке на свалку вывезенного снега, счет-фактур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п 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Пермь, ул. Сибирская, 1 – 64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8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 Маг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65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407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икамье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Ш. Космонавтов, 310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986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Отклонить котировочные заявки в соответствии с ч.3 ст.47 (Федерального закона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94-ФЗ от 21.07.2005г.) не соответствие требованиям на выполнение работ по вывозу снега с внутриквартальных проездов Свердловского  района,  установленных в извещении № 1 от 26.02.2009г. о проведении запроса котировок (Приложение №1 к извеще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543"/>
        <w:gridCol w:w="6111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го Капитал Групп»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о, что включает в себя цена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Урал Маг Строй» и составила 310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Урал Маг Строй», (Юридический адрес: 614065,г. Пермь, ул. Ш. Космонавтов, 407, Фактический адрес: 614065,г. Пермь, ул. Ш. Космонавтов, 407, с ценой контракта        310 000 (триста деся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тировочная заявка ООО</w:t>
      </w:r>
      <w:r>
        <w:rPr>
          <w:sz w:val="24"/>
          <w:szCs w:val="24"/>
        </w:rPr>
        <w:t xml:space="preserve"> «Урал Маг Строй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«Прикамье Строй» (Юридический адрес: г.Пермь, Ш.Космонавтов,310, Фактический адрес: г.Пермь, Ш.Космонавтов,310), с ценой котировочной заявки 499 986 (четыреста девяносто девять тысяч девятьсот восемьдесят шесть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ОО</w:t>
      </w:r>
      <w:r>
        <w:rPr>
          <w:sz w:val="24"/>
          <w:szCs w:val="24"/>
        </w:rPr>
        <w:t xml:space="preserve"> «Урал Маг 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4:25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9-03-11T09:37:00Z</dcterms:modified>
  <cp:revision>12</cp:revision>
  <dc:subject/>
  <dc:title>ПРОТОКОЛ № 55</dc:title>
</cp:coreProperties>
</file>