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>на выполнение работ по расчистке снега с улиц частного сектора, перекрестков, обеспечение видимости тупиковых улиц на территории Свердловского район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11» марта 2009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7"/>
        <w:jc w:val="both"/>
        <w:rPr/>
      </w:pPr>
      <w:r>
        <w:rPr>
          <w:sz w:val="24"/>
        </w:rPr>
        <w:t>1.1.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ерлизов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2. Члены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Член комиссии, ответственный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2"/>
        <w:ind w:left="0" w:firstLine="540"/>
        <w:rPr/>
      </w:pPr>
      <w:r>
        <w:rPr/>
        <w:t>На выполнение работ по расчистке снега с улиц частного сектора, перекрестков, обеспечение видимости тупиковых улиц на территории Свердловского района (извещение № 2 от 26 февраля 2009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26 февраля 2009 года.</w:t>
      </w:r>
    </w:p>
    <w:p>
      <w:pPr>
        <w:pStyle w:val="Heading"/>
        <w:numPr>
          <w:ilvl w:val="0"/>
          <w:numId w:val="2"/>
        </w:numPr>
        <w:spacing w:lineRule="auto" w:line="360"/>
        <w:ind w:left="720" w:hanging="18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493 214 рублей 50 копеек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Источник финансирования  закупки – бюджет г.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В</w:t>
      </w:r>
      <w:r>
        <w:rPr>
          <w:sz w:val="24"/>
          <w:szCs w:val="24"/>
        </w:rPr>
        <w:t xml:space="preserve">ыполнение работ по расчистке снега с улиц частного сектора, перекрестков, обеспечение видимости тупиковых улиц на территории Свердловского района в соответствии с требованиями на выполнение работ, указанных в  приложении № 1 к  извещению.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2 Место выполнения работ: согласно перечню дорог частного сектора  Свердловского района города Перми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Срок выполнения работ: с момента заключения муниципального контракта по 14 апреля 2009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5.5 </w:t>
      </w:r>
      <w:r>
        <w:rPr>
          <w:color w:val="000000"/>
          <w:sz w:val="24"/>
          <w:szCs w:val="24"/>
        </w:rPr>
        <w:t xml:space="preserve">Оплата выполненных работ будет произведена по безналичному расчету в течение 10 (десяти) банковских дней с момента предоставления документов: </w:t>
      </w:r>
      <w:r>
        <w:rPr>
          <w:sz w:val="24"/>
          <w:szCs w:val="24"/>
        </w:rPr>
        <w:t>акта о приемке выполненных работ, справки о стоимости выполненных работ  и затрат, акта контрольных проверок и оценки качества, счет-фактур.</w:t>
      </w:r>
    </w:p>
    <w:p>
      <w:pPr>
        <w:pStyle w:val="Normal"/>
        <w:ind w:left="288" w:firstLine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6"/>
        </w:rPr>
        <w:t>7. Участники размещения заказа:</w:t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693"/>
        <w:gridCol w:w="1878"/>
        <w:gridCol w:w="1950"/>
      </w:tblGrid>
      <w:tr>
        <w:trPr>
          <w:tblHeader w:val="true"/>
          <w:trHeight w:val="250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п 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(фактический) адрес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ТК – СтройАвтоТехника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614065, г.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л. Ш. Космонавтов, 35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4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 xml:space="preserve">614089, г.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л. Балхашская, 85, оф. 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0 000,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Эго Капитал Групп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Пермь, ул. Сибирская, 1 – 64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3 4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истерова Ирина Анатольев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г.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л. Мира, 71а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0 000,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Гелио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614030, г.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л. Ново – Гайвинская, 10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Отклонить котировочные заявки в соответствии с ч.3 ст.47 (Федерального закона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94-ФЗ от 21.07.2005г.) не соответствие требованиям на выполнение работ по расчистке снега с улиц частного сектора, перекрестков, обеспечение видимости тупиковых улиц на территории Свердловского района,  установленных в извещении № 2 от 26.02.2009г. о проведении запроса котировок (Приложение №1 к извещению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543"/>
        <w:gridCol w:w="6111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МТК – СтройАвтоТехника»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 перечень дорог частного сектор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го Капитал Групп»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ерно указан срок выполнения рабо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казано, что включает в себя цена контракт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истерова Ирина Анатольевна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 перечень дорог частного сектор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елиос»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 перечень дорог частного секто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егаполис» и составила 290 000,00 рублей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Признать победителем в проведении запроса котировок, участника размещения заказа ООО «Мегаполис», (Юридический адрес: 614089, г. Пермь, ул. Балхашская, 85, оф. 1 Фактический адрес: 614089, г. Пермь, ул. Балхашская, 85, оф. 1, с ценой контракта 290 000 (двести девяносто тысяч) рублей 00 копеек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Котировочная заявка </w:t>
      </w:r>
      <w:r>
        <w:rPr>
          <w:sz w:val="24"/>
          <w:szCs w:val="24"/>
        </w:rPr>
        <w:t>ООО «Мегаполис»</w:t>
      </w:r>
      <w:r>
        <w:rPr>
          <w:sz w:val="24"/>
        </w:rPr>
        <w:t xml:space="preserve"> отвечает всем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Участника предложившего лучшую цену после цены, предложенной победителем нет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Заключить муниципальный контракт с ООО «Мегаполис»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2. </w:t>
      </w: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ерлизов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Канаева А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Член котировочной комиссии, ответственный секретарь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йская С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8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7:54:00Z</dcterms:created>
  <dc:creator>Петрухина ВА</dc:creator>
  <dc:description/>
  <cp:keywords/>
  <dc:language>en-US</dc:language>
  <cp:lastModifiedBy>User</cp:lastModifiedBy>
  <cp:lastPrinted>2009-03-11T14:22:00Z</cp:lastPrinted>
  <dcterms:modified xsi:type="dcterms:W3CDTF">2009-03-11T09:38:00Z</dcterms:modified>
  <cp:revision>6</cp:revision>
  <dc:subject/>
  <dc:title>ПРОТОКОЛ № 55</dc:title>
</cp:coreProperties>
</file>