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иобретение растворов для апте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</w:t>
      </w: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» марта 2009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растворов для аптеки (извещение № 10 от 03 марта 2009 года размещено на официальном сайте «Администрация города Перми» (www.gorodperm.ru) в сети Интернет 03 марта  2009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86800 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бюджет, родовые сертификаты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 86800 (восемьдесят шесть тысяч восемьсот) рубл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 Коминтерна, 5а, Аптека. 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: в течение трех дней, после заключения муниципального контракт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  <w:r>
        <w:rPr/>
        <w:t xml:space="preserve">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09,06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0.03.2009</w:t>
            </w:r>
          </w:p>
        </w:tc>
      </w:tr>
      <w:tr>
        <w:trPr>
          <w:trHeight w:val="42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97,2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3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1 ООО «Рифарм Пермь» и составила 80609,06 (восемьдесят тысяч шестьсот девять рублей 06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признать победителем в проведении запроса котирово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Рифарм 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5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80609,06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2. признать участником размещения заказа и присвоить второй номер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О  «Рост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Пермь, ул. 3-я Набережная, 42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Цена контракта:  84697,2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                   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715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№10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11» марта 2009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10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4030"/>
        <w:gridCol w:w="3060"/>
        <w:gridCol w:w="2700"/>
        <w:gridCol w:w="28"/>
      </w:tblGrid>
      <w:tr>
        <w:trPr>
          <w:trHeight w:val="277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ловия исполнения контракта </w:t>
            </w:r>
          </w:p>
        </w:tc>
        <w:tc>
          <w:tcPr>
            <w:tcW w:w="5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Роста»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 </w:t>
            </w:r>
            <w:r>
              <w:rPr>
                <w:b/>
              </w:rPr>
              <w:t>868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609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697,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доставки: г. Пермь, ул. Коминтерна, 5а, Апте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ставки: в течение трех дней, после заключения муниципального контра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и условия оплаты: 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                                                                             Дядюшкина Л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44:00Z</dcterms:created>
  <dc:creator>Маша</dc:creator>
  <dc:description/>
  <dc:language>en-US</dc:language>
  <cp:lastModifiedBy>USER</cp:lastModifiedBy>
  <cp:lastPrinted>2008-10-06T08:52:00Z</cp:lastPrinted>
  <dcterms:modified xsi:type="dcterms:W3CDTF">2009-03-11T07:10:00Z</dcterms:modified>
  <cp:revision>4</cp:revision>
  <dc:subject/>
  <dc:title>Протокол № 7/1</dc:title>
</cp:coreProperties>
</file>