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>ИЗВЕЩЕНИЕ № 18 от 11 марта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>на закупку реактивов для бактериологической лаборатории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клиническая больница №7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казчик, Муниципальное учреждение здравоохранения «Городская клиническая больница №7» (614010, г. Пермь, ул. Героев Хасана, 24, тел/факс:8(342)245-51-88,  ответственный исполнитель Гашева Татьяна Борисовна, тел. 8(342)245-00-08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бюджетных средств (целевые средства)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активов для бактериологической лаборатории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начальная (максимальная) цена контракта) </w:t>
      </w:r>
      <w:r>
        <w:rPr>
          <w:b/>
          <w:sz w:val="22"/>
          <w:szCs w:val="22"/>
        </w:rPr>
        <w:t>150000 (сто пятьдесят тысяч) рублей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Место доставки товара – г. Пермь, ул. Героев Хасана, 26, бактериологическая лаборатория. Время – не позднее 15 часов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80"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по заявке. Первая партия поставляется в течение 3 (трёх) рабочих дней после подписания контракта. Отгрузка  следующих партий продукции производится в течение 2 (двух) месяцев после подписания муниципального контракта.  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Героев Хасана, 24, - </w:t>
      </w:r>
      <w:r>
        <w:rPr>
          <w:b/>
          <w:bCs/>
          <w:sz w:val="22"/>
          <w:szCs w:val="22"/>
        </w:rPr>
        <w:t>до 16 часов 00 минут местного времени 17 марта 2009 г.</w:t>
      </w:r>
    </w:p>
    <w:p>
      <w:pPr>
        <w:pStyle w:val="Normal"/>
        <w:shd w:fill="FFFFFF" w:val="clear"/>
        <w:spacing w:lineRule="exact" w:line="228" w:before="238" w:after="0"/>
        <w:ind w:left="180" w:right="-10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не ранее </w:t>
      </w:r>
      <w:r>
        <w:rPr>
          <w:sz w:val="22"/>
          <w:szCs w:val="22"/>
          <w:highlight w:val="green"/>
        </w:rPr>
        <w:softHyphen/>
        <w:softHyphen/>
        <w:softHyphen/>
        <w:softHyphen/>
        <w:softHyphen/>
      </w:r>
      <w:r>
        <w:rPr>
          <w:sz w:val="22"/>
          <w:szCs w:val="22"/>
        </w:rPr>
        <w:t>19 марта 2009 г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center"/>
        <w:rPr/>
      </w:pPr>
      <w:r>
        <w:rPr>
          <w:b/>
          <w:sz w:val="22"/>
          <w:szCs w:val="22"/>
        </w:rPr>
        <w:t>Главный врач МУЗ «ГКБ№7»                                                               Полякова Л.В.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57:00Z</dcterms:created>
  <dc:creator>Орлова ТМ</dc:creator>
  <dc:description/>
  <dc:language>en-US</dc:language>
  <cp:lastModifiedBy>USER</cp:lastModifiedBy>
  <cp:lastPrinted>2007-08-03T15:42:00Z</cp:lastPrinted>
  <dcterms:modified xsi:type="dcterms:W3CDTF">2009-03-11T04:23:00Z</dcterms:modified>
  <cp:revision>7</cp:revision>
  <dc:subject/>
  <dc:title>                                                                                                 </dc:title>
</cp:coreProperties>
</file>