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 от «11» марта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монтажу кабельных сетей в гинекологическом корпус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выполнение работ по монтажу кабельных сетей в гинекологическом корпусе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 498 611,73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МУЗ «Медсанчасть №9 им.М.А.Тверье», 614990, г. Пермь, ул. Братьев Игнатовых,2, гинеколо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Работы должны быть выполнены  в соответствии с ГОСТами, СНиПами, СанПиНами, согласно техническому заданию, выполненному в форме локального сметного расчета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,  </w:t>
        </w:r>
        <w:r>
          <w:rPr>
            <w:rStyle w:val="InternetLink"/>
            <w:color w:val="000000"/>
            <w:sz w:val="22"/>
            <w:szCs w:val="22"/>
            <w:u w:val="none"/>
          </w:rPr>
          <w:t>ил</w:t>
        </w:r>
      </w:hyperlink>
      <w:r>
        <w:rPr>
          <w:sz w:val="22"/>
          <w:szCs w:val="22"/>
        </w:rPr>
        <w:t>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5:00  «20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 – Локальный сметный расчет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 – Проект муниципального контракта (Приложение 3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 xml:space="preserve">                         </w:t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7:00Z</dcterms:created>
  <dc:creator>tevelevadb</dc:creator>
  <dc:description/>
  <cp:keywords/>
  <dc:language>en-US</dc:language>
  <cp:lastModifiedBy>Маркетолог 3</cp:lastModifiedBy>
  <cp:lastPrinted>2009-03-10T16:33:00Z</cp:lastPrinted>
  <dcterms:modified xsi:type="dcterms:W3CDTF">2009-03-10T11:34:00Z</dcterms:modified>
  <cp:revision>4</cp:revision>
  <dc:subject/>
  <dc:title>ЗАПРОС КОТИРОВОЧНОЙ ЦЕНЫ</dc:title>
</cp:coreProperties>
</file>