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9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614990, г.Пермь, ул.Бр.Игнатовых, 2, МУЗ «Медсанчасть №9 им.М.А.Тверье», гинекологический корпус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8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3-09T08:58:00Z</dcterms:modified>
  <cp:revision>2</cp:revision>
  <dc:subject/>
  <dc:title>ЗАПРОС КОТИРОВОЧНОЙ ЦЕНЫ</dc:title>
</cp:coreProperties>
</file>